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T is distributed as shareware.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evaluation version can be distributed freely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you can test the product before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. If you decide to use it, you are under both mo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obligation to register it with the authors.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use it, and act according to this decision,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bligation. BPT is protected by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 of BPT must be treated like a book,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gistered copy of BPT may not be used i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as a registered user just fill in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m and send it with 100FIM / US $30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m He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kkurikylnkatu 21 B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-20240  TUR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 have received the registering form and money I'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to you in a few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est method is to download the registered BPT by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CG-Box (+358 21 404 036, V.21/32/42/42bis/MNP, 24h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more safety way. The other method is sending B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. Please select the method in register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user is privileged to get the updat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T for 20FIM / US $6. The update means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Please check the version numbers before buying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ust be a registered 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up to version 1.00 are FREE if you download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G-Box! Just send the form and I'll install BP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more details, or if you have something bothe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if you have some improvement suggestions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ddress above or call the following data 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G-Box, +358 21 404 036, V.21/32/42/42bis/MNP,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ave a comment (by 'COM'-command). The newes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BPT will also be available in the file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ontact me via 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Kim Heino @ 2:222/15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Line: Kim Heino @ 2:222/15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:      Kim Heino @ 14:1500/4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t:   Kim Heino @ 27:1358/2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:     ...!fuug!casino!222!151!Kim.He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Kim.Heino@f151.n222.z2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T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hon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BPT registered to your name (above)        100FIM / US 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Update (you must be a registered user!)     20FIM / US $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sending registered version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by mail in 5.25" 360kB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by mail in 3.5" 720kB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by modem, username in BCG-Box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hardware are you using? (Model, processor,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, display, hard disk, modem, mous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ideas,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