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 From Version 6.40 &amp;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  all files with DAT or NTX extension and the COLOUR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k/location and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, complete initialization, exit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7.00 or gre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acked up in #1 to your working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Old Version was before 7.00 but after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To 7.12 option from the Utilities Menu to upgra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S PRIOR TO 6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ternal way to back up the data files from these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been too dramatic.  If you are a  registered  user,  se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 the  extension DAT and the COLOUR.SET file to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.75 in postage and we will upgrade the data files  for 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back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