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oser 669 regist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is yours to keep, and it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main doc for details). However, the unregister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ave songs. If you register, you will reciev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composer, with the song save command enabled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 a few more demo songs, and some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gister, print out, then fill out REGISTER.FRM.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long with your payment of $20.00 plus $2.50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can be in the form of a check, cash, or a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-14 195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ushing, N.Y. 11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ccept only U.S.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not responsible for los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refund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could take up to 4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, and you have a question about this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one of our members on one of our BBSs listed in the main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tected by U.S. Copyright laws (C). 1992. It is a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to distribute the registered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