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ample of Bones from startrek saying "He's dead jim..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.VO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