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MOD - Amiga Noise/Sound/Protracker to MIDI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Andrew Scot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D 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OD is a program which converts music modules generated by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MOD files) to general MIDI format 1 (MID files). It is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if not "user-friendly", at least "user-polite". N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at any stage, so it is ok to be run on a floppy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cache utility or a fast drive are preferred). Some ed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ID file will probably be necessary, but only to normalis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nvert MOD files to MI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D files contain some music-instruction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MID format, there are many reasons why it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sic in MID form rather than MO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me sound cards cannot play MOD files, only MID files (eg. Ad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-of-the-range music editting programs do not handle MO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ways handle M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exist programs to print out MID files as musical scor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any which do the same for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D files tend to be much smaller than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 some sound cards, MID files sound better than MOD fil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ny others the convers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D files are more portable, having a well-known forma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on many different computers. MID files _ARE_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D files can be played on professional keyboards, allow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/presentation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mm.. Microsoft Windows comes with a MID player but not a MO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play MID files as a background task (and insert M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ocuments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have I sold you on MOD-&gt;MID conversion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ID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MIDIMOD (I assume you know how to do that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s and commands by simply pressing a key. There are 3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menu (press "F"): commands to do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s menu (press "S"): commands to do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menu (press "H"): commands to do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ursor keys to select menus and comma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to select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sists of 4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ination MIDI file (press "D"): A dialogue box will appear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enter the name of a MID file. After entering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extension eg. TECHNO.MID) press &lt;RETURN&gt;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already exists then you will be asked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.. press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rce MOD file (press "S"): A dialogue box will appea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tination MIDI" one. Enter a filename then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 (press "C"): This will convert the MOD file you en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file you entered. I suggest before you do this ste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menu to set samples to appropriate instrument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takes a while - please be patient.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hich says that you have too many different instru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"Map samples" command to reduc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t (press "Q"): Yep.. you quit MIDIMOD if you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menu consists of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p samples (press "M"): There are many, many MOD samples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world, so it is impossible to automatically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s equivalent to which sample. You must tell MIDIM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to use. Use the cursor keys and &lt;RETURN&gt;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rom the list that appears on the screen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will be longer than the screen and so you wi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bottom of the list (don't worry.. the list will scroll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an). If you can't move off the top/bottom of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ar a beep. Each sample may have an asterisk "*" before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re is actual sample data that correspo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- ignore any other samples.. they won't be convert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ame only). Each sample will have an instrument code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de is prefixed by a "D" then it is a percussion code. Any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 sample, a list of all of the availab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screen (it is another scrolling menu).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ppropriate code will appear to the right of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o select anything from a menu, just press &lt;ESCAPE&gt;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samples have been given instruments (sometim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an instrument code.. it is best to leave these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ready have been matched with a sample's name) press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posing (press "T"): Even if you have matched a MOD sam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instrument there is no guarantee that each will pl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ch. MOD samples tend to sound high, low, very low, or slight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ch when both MOD and MIDI instruments play the same note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ap MOD samples to a different note during the con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won't be any horrible musical clashes. A good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find a sample that maps exactly to a MIDI instr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et a MOD-editor and play other samples, and comp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to the "true" sample. This way you can fi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tones difference there are between a MOD sample and it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. For example, bass guitar samples are usually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(sometimes two) than their actual note. As an octav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tones, if the guitar sample is transposed down 12 semito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ok. Another example, chords are usually made up of 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played simulateously (major chords have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d up 4 semitones, and another part 7 semitones whe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ds have 3 and 7 semitone transposed parts)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-sample from the menu (the numbers on the righ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 values), you can enter in its transposition. For a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&lt;RETURN&gt;, whereas for a major chord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&lt;RETURN&gt;, and for a bass major chord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, -8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&lt;RETURN&gt; (note than -12+4=-8 etc.). During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ranspositions are applied and hopefully the MID-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s if many musicians are playing using different sca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things you need to watch out for: if one of the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s 0 then it must be the first value, also don't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ussion instruments - it'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info (press "S"): Because it is nicer t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nstruments and transpositions for you than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up each time, MIDIMOD keeps a list of "known" mappings/tran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D-samples to MID-instruments. Once you have selected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Map samples" command or a transposition using "Transpo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command to save a sample's info to the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lect the sample with the cursor keys and &lt;RETURN&gt;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Press &lt;ESCAPE&gt; to le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1 command in 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(press "A"): This displays some information about MIDIMO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 to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ed help.. print out this document and use it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use MIDIMOD. If you are still stuck, call up a frie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bout computers and ask them what to do (but you were going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weren't you?).. it may help if they know something about musi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get in contact with a hacker-friend and a muso-friend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maybe it would be best to throw a party and invite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MIDIMOD, you can put the two filenames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midimod headbang.mod techn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name (you guessed it) is the MOD file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ile. If the MID-file already exist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just incase everything I have said so far has gone over your hea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hat I use the program (and it works for me.. honest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MIDIMOD by typing "MIDIMOD" at the command-line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"F" followed by "S" to choose the "Source MOD 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MOD file name (eg. headbang.mod)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"D" to choose the "Destination MIDI 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MID file name (eg. techno.mid)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ither: the right curso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APE&gt; followed b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"M" to choose the "Map Sampl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use the up cursor key and the down cursor key to highlight a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&lt;RETURN&gt; to select it. Remember, only the samples with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-hand side are actually samples, the rest are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use the up cursor key and the down cursor key to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(you should be getting quite good at this now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to select it. If the sample was percussion, you sh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percussion instrument (the ones with a "D" on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 back to --1-- and do these steps until you get sick of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roper samples have been allocated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&lt;ESCAPE&gt; to quit from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ither: the left curso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APE&gt; followed by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"C" to choose the "Conve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it for the disk to stop writing, and the cursor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"Q" to choose the "Qu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w be a file lying around called "techno.mid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in. This is the MIDI equivalent to the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MIDI instruments is kept in the text file "midimod.ins"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eparate line. The first 128 lines must hold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27. The lines after this hold the percussion instruments (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). All instruments should have a code as the first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ust consist of the letter "D" (only if it is a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) followed by a number from 0 to 127. This file can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 to put in the instruments for your particular sound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keyboard/software etc. The supplied instrumen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MIDI patches, if you are using a synth or a diffe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n edit this file and insert the correct instru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efault mappings and transpositions is kept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imod.map". This is maintained with the "Save info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s" menu, but it can also be editted with a text-edit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on a separate line, and consists of the first word in the sam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4 numbers, all separated by spaces.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's name comes right after any header (st-xx: or leading spa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t the first space. The first number is a mapping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ree numbers are transposition values (normally 0 0 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umbers range from 0 to 255. The numbers 0-127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struments 0-127, and the other mapping numbers are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odes plus 128 (without the "D" infront). The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old either a set amount to transpose the instrument by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value) or a mapping to a chord (two or more non-zer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0 transposition value must occur in the first position.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is in alphabetical order, and it would be a ba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pping/transpositions in the supplied "midimod.map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blaster card (preferrably running windows)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pplies to you, you can delete the file and replac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.map" file provided. It is probably better to note dow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the given "midimod.map", as even if mappings are wrong,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.m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some times when you don't want to st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file in the info file, a file with the same name as the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a .mm extension is created. This .mm file hol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have entered about the MOD-file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when you load the MOD file, and automatically save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 in just before checking the info file (above), and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any new sample info that applies to that particular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cluded. You can safely delete the .mm file, but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next time you using that MO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way the algorithm works, each different instrumen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hannel (this makes later editting of the MID file _MUCH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). As there are only 16 different channels this cause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you have a MOD file with 31 different samples. All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MOD files. Each percussion instrument can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nnel (10), giving you unlimited percussion instruments b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the other instruments. If the MOD file you are using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 completely different non-percussion samples then it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ambiguity with regard to multiple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n the same channel in the MIDI format. The MOD form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the notes are on different channels, but if they are the sa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DIMOD will map them to the same channel in MIDI format. Som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low "overlapping" notes, some don't - I was going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overlapped" notes, but no MIDI-player that I have chucks a f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, so they are still there. Cross your finger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un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most definitely need to edit the resulting MID file,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volume are very dependant on hardware and software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may not be recognised by MIDIMOD and may need transpos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might sound horrible.. but as soon as you find correct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eed them back into MIDIMOD so it can recognis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OD effects can be reproduced in a MID file. Thin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reproduc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o (given that your MID player can handle a tempo-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length (calculated from frequency, tempo, and # bytes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ition Jump (well.. not really.. pretend its Pattern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slides (slide up, slide down, slide to, fine-up, fine-down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, but permanently in glissand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lume Slides (and finevolume slides), but only if they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Sample Offset (actually retriggers th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rigg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I have not been able to reproduce, or have ign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they are silly in a MID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brato and Tremolo (not really possible to do nicely in a M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ition Jump (I have sort-of includ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Loop (dangerous.. can cause infinite loops.. MIDI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oops so left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filter (an Amiga-only hardwar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glissando (permanentl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vibrato/tremolo waveforms (no MIDI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ert loop (*sigh* MIDI can't even come close to implement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 looking back at what I have included, it seems that MIDIMO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some mod-file players I have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e source code - in fact, so must you! If MIDI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publicly accessible medium (eg. BBS, FTP-site, Shareware vend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urce code must be there too. It must always be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e able to modify this program. This allows multiple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llows everyone to add their little tweaks or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optimiser, and is even educational (if you can stand m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only possess the executable-code, but no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xecutable. It is legal to distribute onl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license, see the textfile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Oh.. by the way.. if your computer crashes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lose 3 years of hard work and gain white hair,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blame the power station, or the computer store, or your nex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. Details of who not to blame are also in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onsists of two .c files and and two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mod.c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mod.h - header file for midim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win.c - text-windowing system I notched up because I didn't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cause I wanted one for midimod. Hence it's rathe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win.h - header file for text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n executable, make sure you link textwin with midi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OD was compiled on Turbo C 2.0, though it should work on an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. ignoring the IBM dependant console stuff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ott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have a FIDO-net address.. but I have forgotten it.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McCab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ma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Australia,  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. I only speak English. Well.. I speak other languages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very good! (a joke.. a jok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