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Any File through SoundBlaster - version 1.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Y input_file [-r speed] [-s] [-u] [-i irq] [-p port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file: Sound file name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   set output rate (samp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   sample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:    sample is U_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   IRQ. default from BLASTER variable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   port. default from BLASTER variable, or 544. (2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  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Y will play any sound file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.8SVX 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PLANY will attempt to detect and play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ontained in Amiga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NY is unable to identify the header of the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efault to 'unsigned' and '11000 samples/sec'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during playback to termin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last-BSD-1.4  - Sound Blaster BSD Unix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Haehn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DOS           - MS-DOS Sound 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DAC           - Sound 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X             - Sound Exchange universal sound samp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ce Norsk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do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 Posk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