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blaster Bootup v1.00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Written by:  Chris Con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</w:t>
      </w:r>
      <w:r>
        <w:rPr/>
        <w:t>04/09/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elcome to the Bootup Software for Sound Blaster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uses the environmental variable SET SOUND=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-VOICE.DRV.  If you do not have the SET SOUND=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n you must have a copy of CT-VOICE.DRV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 Blaster in the directory where you have BOO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setting the SOUND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OUND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setting the SOUND environment is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Card files have been installed into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B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OUND=C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Sound Blaste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is no space before and after the = (equal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r loadable drivers are located on the \DRV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SOUND path.  For example, if your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is C:\SB, the loadable drivers ar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\DRV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STER environment string specifies the base I/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and DMA channel hardwar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ard.  BLASTER environment ref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figuration of users'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or setting a BLASTER environ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specifies the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specifies the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specifie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specifies the SBC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is for SB or SBMCV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is for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is for S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is for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is no space before and after the = (equal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must be at least one space between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you are not required to do this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that came with your Sound Blaster add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nvironment variables (SOUND and BLASTER)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AUTOEXEC.BAT during the software instal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you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arlier versions of the software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 Card DO NOT support the BL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It will be necessary to install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T-VOICE.DRV on v1.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hange directory to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Enter CD\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Run INST-DRV program by entering INST-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pecify the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Hit enter to install the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hardwar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Copy the CT-VOICE.DRV driv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is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on your hard drive (default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C:\BOO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to the C:\BOO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OOTUP&gt;     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\*.*     If diskette is locate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\*.*     If diskette is locate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ing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ZIP file to a Directory that contains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ing the program from AUTOEXEC.BAT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hange to the directory where BOOTUP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Execute BOO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dit your AUTOEXEC.BAT with any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ING VO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.EXE must be run from the directory whic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 was installed.  Make sure VOC files ar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program to randomly select a voi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Files can be played from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UP [DRIVE &amp; PATH]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 BOOTUP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 BOOTUP TEST.V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OOTUP C:\V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BOOTUP C:\VOCS\TEST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.VOC extention is not required but will work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or Lower case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OTUP.EXE is executed by itself it will (randomly) select a V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to play while displaying the file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and other data.  The maximum number of VOC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andomly pick is 1,024 files with an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while playing  -  Exit  Pause  Continue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sc]  [P]    [C]      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NIMUM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3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mpatible card and monitor with at least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Card v1.5 and above to includ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nd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was not tested on Sound Blaster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1.0.  This was the very first card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 Blaster is a copyright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nus Programming is a copyright of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DS is a copyright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or comments may be left to me on Hyperfine BBS (205) 821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Robotics Dual Standard's ALL Node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      ____________________________    1 Copy     - $16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____________________________    2-5 Copies - $15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____________________________    10+ Copies - $14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 High Density    [ ] 3.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5.25 High Density   [ ] 5.25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(Voice) VOC File Supplement Disk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heck or money order payable to: 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3 Gentry Drive            BBS Support - (205) 821-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burn, AL 36830            Phone       - (205) 821-4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