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ProPlay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Joshua C.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 Date: February 2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 have already dearchived SuperProPl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.  Everything else is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 allows you to play Amiga Sound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tracker, 4 channel Startrekker, and Pro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C (10Mhz+, 12 mhz for optimum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 is written completely in assembly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400 lin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. WHAT ARE THESE THINGS CALLED MOD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ule consists of 15 or 31 "samples" and a 4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score.  The samples are actual digitized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d in through a variety of different sourc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these samples and playing them at different p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ich, musical soundtrack can be created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zed sound look pu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sic score of a module is made up of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  Number one is the note.  The note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pling" rate or a period of time.  The lower th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er th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s the instrument.  For every note play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instrument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effect is next.  These range from arpegg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slides to spe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bining these items, musical scores las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, sometimes ten minutes or more,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b. PLAYBACK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 supports several playback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PC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oundblaster Pro (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Adlib Gold (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Roland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and other MIDI devices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's internal speaker is not really up t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  It can barely handle a 5-bit sample (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ely).  This is nearly half of the total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we have to play.  So, if the music gets lo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ffled, you'll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blaster is a wonderful device for modu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plays a 9-bit stereo sample.  The Soundblast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-bit mono.  Even so, this is very good...much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han th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Labs, Inc. should have the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specs out soon.  The Soundblaster Pro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-bit stereo sample.  Channels 1 and 4 go ou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, channels 2 and 3 go out the right speak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ound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lib Gold will play a 9-bit stereo samp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s the quality of the 8-bit stereo sample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sound better than the Amiga.  This shoul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c.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 implements all regular Amiga effec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racker effects.  Most Amiga modules have s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ess than 64k in them.  A few rare modules hav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64k.  These can be played on a 12mhz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12mhz really can't cope.  Try it on the next step u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d.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iga's name comes with its standard in graphics,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ever other types of files it has.  This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why everything on the Amiga looks go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was also the deciding factor i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 originally began with Soundtrack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ntained some nice, standard Amiga effects. 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ent on, more and more Amiga trackers began app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ing more and more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racker that is quickly becoming a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racker.  Protracker supports all the Sound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plus a host of its own.  In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racker format, I have opened up a wide range of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whose special effects were otherwise not play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but Protracker.  Protracker adds many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melos, note delays, repeat loops, etc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ny modules benefit greatly by having the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SUPERPROPLAY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 has simple (and very simplistic)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 [-1/-2] [-0] [-f] [filename [.MO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s in [ ] are optional.  The filenam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characters, so SPP * would be valid.  SPP *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ll *.MOD files in the current directory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 Playback of a list of files can be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ESC several times in rapid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should be used if you are playing samples on a 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  is the default, 12mhz machines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  is for 12mhz machines playing modules with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64k.  If your machine acts screw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  tells SuperProPlay to play throug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 and using this switch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utomatic detections.  SuperProPla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s a Sound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will create a list of all modul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See below (Module Fil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SUPERPROPLAY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SPP on its own will bring up a fil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re, files can be tagged, played, deleted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can be changed, etc.  Help is availabl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resses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n the file selection scree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Up    - Move the highlight ba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Down  - Move the highlight ba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- Move the highlight bar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- Move the highlight bar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   - Move up a pa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   - Move down a pa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- This will play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, or change the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- Quits SuperPro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    - Brings up a menu showing all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s available and allows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- Deletes the currently highligh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    - Tags or untags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 and advances to the n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    - Tags all the modu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     - Untags all the modu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- Plays all tagg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  - Pulls up a sample lis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SAMPLE LIST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s set up to view, play, save, or load s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odule.  This is only temporary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, all changes are destroyed.  Note that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sted section of the program.  Use with cau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hat work from within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Save the current sample to disk. 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Load a sample from disk.  Prompts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Plays the module with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Exits the samp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above keys, samples can be 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too.  Below is a crude rendition of a piano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3   4       6   7       9   0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#2 G#2 A#2     C#3 D#3     F#3 G#3 A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   W   E   R   T   Y   U   I   O   P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-2 G-2 A-2 B-2 C-3 D-3 E-3 F-3 G-3 A-3 B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D       G   H   J       L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#1 D#1     F#1 G#1 A#1     C#2 D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  X   C   V   B   N   M   ,   .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-1 D-1 E-1 F-1 G-1 A-1 B-1 C-2 D-2 E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PLAYBA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will work during any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Decrease volume bar charac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Increase volume bar charac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Decrease volume bar attribute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Increase volume bar attribute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Scroll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Show miniature real-time spectrum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Show big real-time spectrum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Flips into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1       Decrement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2       Increment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Turn channel 1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Turn channel 2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Turn channel 3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Turn channel 4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Decrement foreground attribute for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spectrum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Increment foreground attribute for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spectrum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Decrement background attribute for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spectrum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Increment background attribute for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spectrum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   Decrement number of counts per nex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        Increment number of counts per nex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Decrement channel 1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     Increment channel 1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Decrement channel 2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Increment channel 2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Decrement channel 3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Increment channel 3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Decrement channel 4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Increment channel 4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Slow music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Speed music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Restore origin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Almost paus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Go to beginning of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  Decrement current block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  Increment current block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MODUL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-f command-line switch, a list of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 can be created.  Use re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them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ODULES&gt; SPP -f &gt; 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reate a file LIST.TXT with the content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ADE.MOD       87k CRUSADE.SONG.st    20  31    0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Y_NT.MOD     209k rainynight         54  31    06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.MOD       145k bridge             32  31    0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MODU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 Advanced will contain complete and total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module editing!  Yes, folks!  You heard it! 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..on a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SuperProPlay contains a small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stages of some editing I am working on. 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press E on a module from the file selection scree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oving keys, the keyboard, F7 and F8 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ample, F9 and F10 to increme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 Note: This is not even in the beta-testing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locks up your machine, it'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MED for the Amiga.  Coming in version 2.00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next release!  Available at the end of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Shareware.  This means that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like it, and continue to use it,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science clear, donate some money to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problem with Shareware.  The problem is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ever supported anything I have written so fa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and final test in this area. 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ey'd like to say, send me a letter!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rewarned!  An actual registration fee wi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perProPlay Advanced.  $10 or more now will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copy of SPP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CREDIT &amp;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eople have directly and indirectly hel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SuperProPlay.  Thanks to all of them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deas, your name could appear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hua Dinerstein - Provided the MED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iga which contained a ME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e.  It was close enoug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tracker format that I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Birch         - For obtaining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Campbell      - One of my few and only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s for all th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agreement applies only to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 that accompanies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(SPP.EXE and SPP.DOC) is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uthor (Joshua C. Jensen). 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:  use this software; give copies to any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 the software and documentation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pecifically prohibited from charging, sel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any monetary amount for any copies, however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may not be used for any 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ritten contract from the author (Joshua C. Jen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ay be distributed in the Shareware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libraries that charge for copying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so long as those companies contact the auth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eive his written 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 of any kind; this softwa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"AS-IS" basis.  The author (Joshua C. Jense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 whatsoever, directly or in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occur as a result of using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By owning/using this software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py of this software may be distributed or give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is document; the software or documen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in any way or reverse-engineered by disassemb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method that could cause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/1992 by Joshua C.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How do I make mod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odules are generally created using MED or Protra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iga.  SuperProPlay Advanced (availab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rch) will contain _full_ real-ti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able to MED or Pro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Can I have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t is my intention to release the full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ProPlay to create a standard on the IBM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now, I am holding back, because certai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vestigating SuperProPlay and may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routines in their games.  There is one compan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that has used my playing routines.  That is 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Software.  They/we used it in a ga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usade.  Contact them at 753-5720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the Crus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Whats been asked for and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riving MIDI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ditor built into the program.  Will inclu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in real-time.  Compare MED for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ocumentation on the Modu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lib Gold ster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oundblaster Pro ster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ew in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the volume bars and spectrum analyzer 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Fixed the bug where it didn't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the tab characters in the documentation.  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ew in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some graphics mode support.  Blank screen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cy.  From new key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ew i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Soundblaster Detec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hannel toggle (1,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ntrol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ntrol individual channe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ow scrolls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Tone Port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rings up a sample menu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rings up an output selection menu '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ew i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file display selection... now includes nam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ew i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ew directo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ed all the bugs out of the Protracke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...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Spectrum Analyzer mode -- full 32-bi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ew i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ow sorts directory into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ew Help pop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ew i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hanged name to SuperPro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full Protracker support (Super Protracke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ew key 'd' lets you delete a module (with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ought a Soundblaster board.  Have added full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ave up to 1000 modules in 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otally seized control of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s in Vibrato and Volume Sli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ew i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an now 'space' tag/untag and then 'p' play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ew i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ally stupid file selection technique... oh, w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isplays filename of Module playing in multi-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mand line option for people with slower/fas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ill play multiple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ew in 0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rst public release of PLAYSTM.  Was the grandfa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ro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V. CONTAC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support, bug reporting, registration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effect, contact me via one of the followi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shua C.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yde Park, UT 84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lo Deck BBS        (801) 563-6348        1:30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Net                   (801) 753-0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a any 1:302 Fidonet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