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USER REGISTRATION FOR BIBLEV 4.04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 _______________  STATE: ____  ZIP _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Info:  CompuServ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ie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- Registration only.  $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become a register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V.  You will be entitled to free technical sup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on both CompuServe and GEnie, or via US Mai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ceive written notification as new versions of BIB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leased.  You will also be helping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versions of BIBLEV, as well as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from MorriSoft, will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 ] - The Works.          $15.00 US fun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receiving all of the above privile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ceive a complete copy of the latest version of BIB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floppy.  You will also receive a free upgrad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major revision of BIBLEV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electing The Works, please specify diskett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] - 3.5"       or     [ ] -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 check or money order for the proper amount,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r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6 Attlebor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ridianville, AL  35759-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