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STORAL  COMPUTER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CA. 9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284-7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BLE VIEW CLIP 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VIEW CLIP ART is a unique collection of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clip art for your Church and Christian ministr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usiness has brought to you some of the finest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 line art available today, to enhance your current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works in your Sunday School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ransparencies, News Letters, Vacation Bibl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, Letter Heads, Computer Multi-Media o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are yours to use with the purchase of  BI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BIBLE VIEW CLIP ART has cataloged clip ar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  Various high quality maps of Bible region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teps  of the Old Testament Saints, Chr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. Great to use  on you overhead or class notes.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sle of  Patmos when you teach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:  Shows the dress and culture of Egypt during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.  Meet the mummy of Ramsee. Show your class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 hieroglyphics portraying a "Cupbearer"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&amp; TABERNACLE:  Examine accurat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the Temple from Solomon's to Herod'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articles such as The Altar of Incense and the 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&amp; NEW TESTAMENT: PEOPLE, PLACES, and THINGS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a 1,000 words. What better way to s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ation or class what it was like to live in Bib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LES &amp; CHRIST: Travel with the Apostles into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pread the Gospel.  We have also included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als of Christ ministry. These will  add the perfec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nday morning bulletins, or create your  ow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S:  See examples from ancient history of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gods of the Bible. Great for Old Testament stu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pictures of the culture and life styles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during the  time of Christ and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: From the military of the Assyrians, Egyptians, and Ro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illustrate "The Whole Armor of G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both BVIEW1 and BVIEW2 disks are examples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that we are presently offering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samples and to distribute a copy of this Dem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riends and colleague absolutely free of char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rchase all or part of the BIBLE VIEW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e the Registration Form that i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ORDER.BAT and the Order Form will be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IEW CLIP ART V. 1.0 is only found in the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ular graphics format is accepted by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Word  Processors programs of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re are many program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s on the market today. Some of thes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are Ware library under GRAPHIC TOOLS/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have been scanned at 300 D.P.I. The quality of the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your printer. If you use a 9 pin printer the qua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f dramatically. I strongly recommend a 24 pin, ink jet, or la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for the best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