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evaluating CMTS.  Torbert Data Systems is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ing one of the best church management systems available at any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rough shareware or retail channels. 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couraged and can help in developing future versions.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being enhanced.  If this product is more than six months o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likely that a newer version of the product is available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.  When you register this product you will receiv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test version of the software, a subscription to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("CMTS Journal"), ninety days free technical suppor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with this 3.2 release, we now offer a free one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URCH BYTES magazine to all registered users.  Torbert Data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d to be able to make this fine christian publication availabl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.  We do, however, reserve the right to dis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ubscription offer at any time.  CHURCH BYTES is published by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INC. in Durham,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receive notices whenever a new relea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available.  You will be entitled to order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y paying only a small shipping/handling fee and an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 new software and your current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TS is marketed as shareware.  This provides the user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aluate the product prior to purchasing it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a reasonable evaluation period, you are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enhancements that have become part of this packag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suggestions from our valued users. 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CMTS would be greatly appreciated.  You may regis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or only selected modules.  Choose the appropri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from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may b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S BBS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Mail 73747,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all if you have any questions or experience any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CMTS.  In many instances the users of church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full time church employees and must work with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s and on weekends.  It is for this reason, that we mainta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lines until 11PM (Eastern Time) Monday thru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is not immediately available to help you with your probl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bert Data Systems, Inc.        Phone: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9218                    BBS: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apeake, VA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are several registration options.  CMTS is available as a comple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grated system.  Optionally, individual modules may be purchased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purchase only those modules you wish to use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 MEMBERSHIP TRACKING SYSTEM VERSION 3.2 (Complete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OF SOFTWARE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No in bottom right corner of menu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ACQUIRED   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RCH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_______________________________  STATE __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_______________________________  STATE 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UST BE MADE BY CHECK OR MONEYORDER IN US DOLL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rch Membership Tracking System                     $35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1/2 Sales Tax -  (Virginina Residents Only)           16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ENCLOSED: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PREFERRED SHIPPING ADDRESS - PLEASE CHEC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          CHURCH ADDRESS ( )   or INDIVIDUAL ADDRESS (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 TYPE - PLEASE CHEC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1/4 1.2 Meg ( )  5 1/4 360 K ( )  3 1/2 1.4 Meg ( )  3 1/2 720 K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check payable to "Torbert Data Systems, Inc.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egistration Form and Payment To:   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RCH MEMBERSHIP TRACKING SYSTEM VERSION 3.2 (Selected Mod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OF SOFTWARE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No in bottom right corner of menu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ACQUIRED   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RCH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_______________________________  STATE __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_______________________________  STATE 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MUST BE MADE BY CHECK OR MONEYORDER IN US DOLL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Only The Modules You Wish To Use At This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ackage ( Membership and Setup Modules)           $ 99.00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 Donation Module                                    99.00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 Attendance Module                                  49.00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 Visitation Module                                  49.00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 Accounting General Ledger System-Stand Alone        129.00 (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total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4 1/2 Sales Tax - Virginina Residents Only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nation, attendance and visitation modules require the basic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reports module is included at no extra ch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PREFERRED SHIPPING ADDRESS - PLEASE CHEC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          CHURCH ADDRESS ( )   or INDIVIDUAL ADDRESS (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 TYPE - PLEASE CHEC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1/4 1.2 Meg ( )  5 1/4 360 K ( )  3 1/2 1.4 Meg ( )  3 1/2 720 K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check payable to "Torbert Data Systems, Inc."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egistration Form and Payment To:   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