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YPTOGRAMS you must solve a coded phrase. It is played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 games of the same name, that appear in magazines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difficult to solve and requires a 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RYPT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RYPT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Calls per day(Play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yptogram before it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RYPTO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CRYPTO       Location of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PTO CRYPTO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 CRYP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RYPTOGRAM phrases automatically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ENVT.EXE program, using the same configuration file you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Place the following in your nightly event batch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FG file to see if the correct number of players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PTOGRAM. If so it will change the CRYPTOGRAM by tak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e from the CRYPTO.DAT file, and reset the Hi Sco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YPENVT CRYPT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requires that CRYPTOGRAMS be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PTOGRAM database (CRYPTO.DAT) can be added to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Phrases MUST only contain alphabetic characters (A-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No other characters will be permitted. The maximum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RYPT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RYPTOGRAM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