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MINOES.EXE file. You are responsible for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s competition beyond just running it on your BB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join with any number of other BBS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DOMINO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DOMINOE DOMINO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DOMINOE DOMINO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Domino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DOMINO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0.xxx files that it finds in the DOMINOES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E0.xxx files after processing them and will create a DOMINO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DOMINO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DOMINOE0.xxx files from the DOMINOES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DOMINO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8: Maximum # days caller can make up in 1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DOMINOE0.xxx files from the Upload area(s) to DOMINOE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OMINOE DOMINOES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MINO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MINO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001 file from the Upload area to DOMINO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DOMINOE0.001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DOMINOE0.*  C: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DOMINO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MIN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OMINOE DOMINO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DOMINO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DOMINOES\DOMINO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