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AN 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AN DIce is a fast-paced dice game played with 3  8-sided di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ontains the normal 1-6 values plus a GROAN and a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nd sav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and 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GRO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GROA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GROA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GROA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GROAN        Location of Gro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AN GROAN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AN GROAN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Hiroll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three (3) JACK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dice roll. Minimum amount in the "JACKPOT" will b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GROAN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GROA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GROAN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