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OLL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ROL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ROLL       Location of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LL HIROLL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ROLL HIROLL.CFG 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number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awarded a 5000 bonus if you cleared all the BON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in the "POOL" will be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HIROLL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