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VERUNDR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nder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OVER U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OVERUND OVERUNDR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OVERUND OVERUN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Over U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OVERUND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ND0.xxx files that it finds in the OVER UNDER directory.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UND0.xxx files after processing them and will create a OVERUND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mbined score file; assuming 'HUB' is using the 001 identifi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OVERUND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VERUND0.xxx files from the OVER UNDER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OVER U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OVERUND0.xxx files from the Upload area(s) to OVER UND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VERUND OVERUNDR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UND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UND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001 file from the Upload area to OVER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OVERUND0.001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VERUND OVERUN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VERUNDR\OVERUND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