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 n r i s e   D o o r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L of FAM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1992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4     09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ill ONLY work with selected REGISTERED Sunrise Do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OF is a utility used to create a set of HALL of FAME bullet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unrise Door Software games. In addition it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start a fre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your EVENT batch file and will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st of every month. Only the TOP entry in the .SCO file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lletins. When the program creates the bulletins it will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SC (ASCII) and SUNHOF.ANS (ANSI). You will be responsibl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the correct directory and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 ORIGINAL FILES. THEY WILL BE USED AS INPUT NEXT MON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HOF requires the presence of two(2) parameters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and Door Config File Name. A sample BETSY Event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 RESCUE RESC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NHOF.ASC C:\PCB\GEN\BLT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NHOF.ANS C:\PCB\GEN\BLT8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hange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(a) Execute SUN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Valid Door Names: YAHTZEE   SHUFFLE   RESCUE    CRY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nfig file is same as the o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PY the ASCII bulletin to the appropriate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PY the ANSI  bulletin to the appropriate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DELETE SUNHOF.ASC or SUNHOF.ANS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the ABOVE for each DOO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