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STAKE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TAKES is a fast-paced dice game in which you will be b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 of the roll of six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s many point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WEEPS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WEEP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5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figurable... see option below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Allow Sysop to have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't Allow Sysop 999 turn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WEEPS       Location of SWE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S SWEEPS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multi-port board/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EPS SWEEP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SWEEPS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6 di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 straight (1-6) in strict numerical order. Minimum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will be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WEEPS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WEEPSTAKES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WEEPSTAKES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