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O R D Z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2400-1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2400-57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18 (Voice)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ZEE is a VERY challenging letter-dice word game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fill all categories, in all games, and accumulate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by forming word(s) and letter combination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section of 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Z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ORDZ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WORDZE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WORDZE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WORDZEE      Location of WORD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ZEE WORDZE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ZEE WORDZE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ZE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we are aware that the dictionary is NOT all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re may be (and probably are) words that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or your callers, find missing words, then please forwar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he will ensure that they are added (provided the wor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e use. A new version of the dictionary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rt board as well as being included in subsequent WORDZE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WORDZEE.EXE file. You are responsible for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EE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WORDZE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WORDZEE WORD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WORDZEE WORD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WORD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WORDZE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EE0.xxx files that it finds in the WORDZEE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0.xxx files after processing them and will create a MONT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WORDZE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WORDZEE0.xxx files from the WORDZEE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WORD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8: Maximum # days caller can make up in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WORDZEE0.xxx files from the Upload area(s) to WORDZE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WORDZEE0.*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WORDZEE0.*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ORDZEE WORD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ZE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DZE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DZE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ZEE0.001 file from the Upload area to WORDZ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WORDZEE0.001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WORDZEE0.*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ORDZEE WORD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ZE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ORDZEE\WORDZE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ZE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ZE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