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Z-INSTALL v1.0</w:t>
        <w:t xml:space="preserve">                                 EZ-INSTALL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Michael L. West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quay-Varina, N.C.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INSTALL is an easy to use, easy to set u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t is designed to install applications from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disk.  It combines the most commonly required featu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very small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EZ-INSTALL requires no set-up or configuration file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t to your disk and you have a "ready made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have the option of taking advantage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r using it in it's simpl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Supports multiple disk programs. It can prompt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utomatically creates the sub-directory then copi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ogram it is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ly tests for available disk space to make s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enough space to install.  If space is not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s with a warning message informing the user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s necessa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nstalls programs using a straight file copy or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xecut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e entire program is around 8k in size and stores 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internally.  (It is a self-modifying executa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has no configuration files yet can be modifi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t has been configured it's size can be futher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compression program such as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Has the option to exit in the directory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to allowing the user to start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Displays a line of text that you customize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Z-INSTALL can optionally "stuff" the keyboard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users should enter to start your application.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xecute the command stuffed in the buffe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your program automatically or display a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, warn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ed users receive a copy of the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and/or message embedded in the EZ-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Z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program you start it by typing EZINS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 At this point you may enter a drive and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the files in the currently logged disk to.  You can us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without doing any setup.  EZ-INSTALL 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ancelled at any time by press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configure EZ-INSTALL it will default to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file copy, no message, 1 disk, will not ex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directory, will not check for enough disk spac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will not stuf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name EZ-INSTALL to anything you lik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.  In order for it to be able to modify itself it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IN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EZ-INSTALL  (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EZ-INSTALL you start the program by typing EZ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.  At the first prompt that ask you to ente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b-directory name you must enter the word SETUP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.  It is not case sensitive.  After pressing EN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answer seven questions.  If you do not wish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just press ENTER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.Enter installation comple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rompt you may enter a message that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installation.  Most likely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on how to start or configure your program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eting or warning.  It can be anything you lik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.Number of disks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should enter the number of disks you would lik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o prompt for and copy.  This number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.Exit in installation directory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installation is completed you will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 to start your program.  If this is the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Y to this question.  Answering Y will cau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n the installed directory after installation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.Stuff keyboard buff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EZ-INSTALL will stuff the keyboard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f your choice.  This allows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out doing a directory to find the righ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a batch file to type a README or it coul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may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5.Execute Buffer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ppears only if you opt to use option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a command into the keyboard buffer after install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very useful to have it execute immediately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your user to read a text file or start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f you stuff the buffer with a batch fil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 program do a number of things.  You may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blan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6.If executable archive 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has some important features.  First, when EZ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run it will copy files or try to run an executabl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 a filename at this prompt the progra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n executable archive by the name you ent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being installed from a single disk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executable archives and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that requires more than 1 disk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onsiderations.  In order to keep the EZ-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it's minimum size I opted not to store individu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ple disk archive installations.  Instead I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at requires you to name your executable arch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as the last let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your program uses three disks to insta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name is EZWORK you would have to name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 archives EZWORK1.EXE, EZWORK2.EXE and EZWORK3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EZ-INSTALL program asks you for an archiv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nter EZWORK.  This method allows me to concate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the EZWORK filename based on the number of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.  It also allows an unlimited number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no extra space inside the EZ-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Z-INSTALL program will work with any executabl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dependant on the command syntax of any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7.Disk space need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he program test for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, enter the amount of space your program requ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If the user tries to install your application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oes not have enough space EZ-INSTALL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  It will also display a message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application requires the amount of space you ente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ll options you may leave this blank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disk spa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INSTALL NOTES &amp;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Z-INSTALL program must be named EZINST.CO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it own code.  It can however be renamed after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  This is even recommended as it will mak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s of anyone els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INSTALL can be futher reduced in size by us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 program such as LZEXE or PKLITE.  This will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o approximately 6500 bytes.  Be warned, once com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annot be modified.  Make a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EZ-INSTALL features are optional.  You can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 blank to have them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bort the EZ-INSTALL program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or CTRL-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the EZ-INSTALL program to change the setu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gged to the drive and directory the EZ-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ing in.  If you do not it will not be able to modify it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INSTALL does minimal error checking for user input. 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a valid drive and directory name is en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the size of the program the EZ-INSTALL program doe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when entering setup data.  This means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response to a setup question the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.  Ex: If you enter yes when the program ask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s to copy it will definitely not work and could possib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software marke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ce per disk that Shareware distributors char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 and not the price of the soft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have agreed to allow vendors to recover expense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and maintaining a shareware libra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software programs at incredibly low prices to try, th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for them only if they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is that after a reasonable trial period,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be of use, you are expected to send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entitles you to various rights and benefi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the legal (and moral)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 many shareware authors off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/or higher levels of service and suppor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software, which is free to everyone with no fee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r expected, shareware programs exist because the author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erve the registration support from people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's Shareware.  If you like it, suppor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message will be removed on an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Z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a single program entitles you to distribut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with as many copies of a single application as you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EZ-INSTALL with any program other than the 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registration form.  There are no royalties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a copy of EZ-INSTALL for each program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with or purchase a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copyright license you may distribut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INSTALL with as many different programs as you have p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every program is produced under the sam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a single program and copyright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 a copy of EZ-INSTALL that has a customized header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will contain any text you specify as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or imply that you have copyrighted the EZ-INST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program license the header should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the program it will be installing.  With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t should be generic so it can be used wit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Shareware disk vendors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EZ-INSTALL program on every disk you sell a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for your customers.  The second li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the program displays will be customized with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oice.  The EZ-INSTALL copyright notice must 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EZ-INSTALL under any corporate na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ist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circumstances shall Michael L. West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, including lost profits,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program even if Michael L. W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notified of the possibility of such damages, or for any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EZ-INSTALL.EXE   Copyright 1993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ingle Program: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limited copies distributed with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program EZ-INSTALL will be distribu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a copyright license:       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for any programs copyrighted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pany copyr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top two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.  (This is where the EZ-INSTA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displayed.)  (YOU MAY NOT USE A COPYRIGHT NO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ieve your registered copy of EZ-INSTALL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24 hours (Sometimes quicker).  Call the preced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EZ-INSTALL.EXE   Copyright 1993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hareware Vendors:    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distributed as a generic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pies shareware vendors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pany copyright or corpor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second of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fter the program starts.  (This is the line bene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INSTALL copyright notice is currently displayed.)  (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COPYRIGHT NOTICE ON THI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ieve your registered copy of EZ-INSTALL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24 hours (Sometimes quicker).  Call the preced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