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 by Mark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Scan is designed to work with Sparkware's new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mail reader system.  There is no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use this utility with 1stRead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1stScan with any non-Sparkware product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register 1stScan with us for $5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dersonville, TN 37077-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1st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Scan is an 'add-in' utility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kware's 1stReader offline mail system.  1st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meet f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To recreate missing .NDX files from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.  Some mail doors can send you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o not contain 'index'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speed and smaller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Scan will rebuild thes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If the mail packet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files, then 1stScan will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 Scans incoming messages fo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"ALL" and when found, 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stReader's ZIPPY conference. 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requires use of 1stReader 1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  1stScan can read a list of name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can for messages addressed to the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found it is placed insid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lets you keep up with 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d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 Automatic ZIPPY scans.  You can tell 1st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messag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keywords'.  Unlike 1stReader's internal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, you can scan for as many keywor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1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ST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$INT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$INTRO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1stReader system subdirectory. 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il packet, 1stScan will execute as soon as 1s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unpacking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1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Scan supports three different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=&lt;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tells 1stScan where the work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spec&gt; is a text file containing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can for by 1stScan.  You may have as m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wish, one name 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Scan will try to locate messages address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nd if found, the messages are sa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PY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spec&gt; is a text file containing keyw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can for in messages.  If a messa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one of these keywords it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P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fine as many keywords a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keyword per line is used.  When you read the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with 1stReader the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s will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tell 1stScan *how* to scan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rky 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uxe 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'/HEADER' tells 1stScan to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eader for the keyword.  '/TEXT' tells 1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ly check the text of the message for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ither command is used then BOTH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ext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tells 1stScan to loca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d to "ALL" and place them inside the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INT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atch that is executed by 1stReade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 packet has been uncompressed.  This batch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1stScan.  You need to edit this fil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command line paramete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INTRO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used to help 1stReader process the DO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INTRO.BAT correctly.  The file tells 1stReader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 the current screen so 1stScan 'pops up'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t least 64k of free memory availabl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turn off SuperShell for faster access to 1stSca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do this you need to edit $$INTRO.DOS so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NOCLS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NS" tells 1stReader to disable SuperShell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all *onl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ass 'BBS-specific' user file list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INTRO.DOS so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IN:1STSCAN.CFG /OUT:1STSCAN.$$$ /NO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uses 1stReader's /IN: command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SCAN.CFG as a template and create 1STSCAN.$$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  1STSCAN.$$$ contains the name of the fil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names to scan.  If you have create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1STSCAN.LST' in the bulletin board syste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derneath the \1ST\BBS\ directory) then 1stSca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file instead.  This feature also wor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up 'BBS-specific' ZIPPY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just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1stScan is a very useful utility, the system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help show off how easy it is to crea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in 1stReader.  The idea for 1stScan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by one of our registered users and I really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 It took about two hours to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post the source code to 1stSca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ome specific libraries in order to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terested in looking at the source code for 1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all our customer support system at (615) 230-88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very interested in working with third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ould like to extend the capabilities found in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ty of 'hooks' have been provided within 1st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o use.  There can be some commercia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the right utilities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urther information please check out the ADVANC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 included with 1stReader.  Also, feel free to g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 support system a ca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 Spar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