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ACOPY 4.22, Rev. 92/24, Common-ISDN-API Version 1.1, Profil A, Treiber-Version 1.2f</w:t>
      </w:r>
    </w:p>
    <w:p>
      <w:pPr>
        <w:pStyle w:val="PreformattedText"/>
        <w:bidi w:val="0"/>
        <w:spacing w:before="0" w:after="0"/>
        <w:jc w:val="left"/>
        <w:rPr/>
      </w:pPr>
      <w:r>
        <w:rPr/>
        <w:t>U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opy /serve &lt;password&gt; - start file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copy own_file #ISDN-No:remote_file &lt;password&gt; - transmi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opy #ISDN-No:remote_file own_file &lt;password&gt; - receiv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opy /dir #ISDN-No:mask &lt;password&gt; - receive directory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copy /md #ISDN-No:directory &lt;password&gt; - creat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copy /rd #ISDN-No:directory &lt;password&gt; - remov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copy /del #ISDN-No:mask &lt;password&gt; - delet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opy /on #ISDN-No:directory &lt;password&gt; - connect to a ser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available when connec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 own_file #:remote_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#:remote_file own_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 #:mask</w:t>
      </w:r>
    </w:p>
    <w:p>
      <w:pPr>
        <w:pStyle w:val="PreformattedText"/>
        <w:bidi w:val="0"/>
        <w:spacing w:before="0" w:after="0"/>
        <w:jc w:val="left"/>
        <w:rPr/>
      </w:pPr>
      <w:r>
        <w:rPr/>
        <w:t>md #: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rd #: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 #:mask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