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Cl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Mike Sca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Little Program that I worte one day when I was using my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 was using Wordstar and Left it on the Opening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! When I got home, the Screen was "Burned" into the display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get a Color monitor, and the People at the store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in was NOT a problem with a color monitor. But,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hat i could use to display on the screen when i wa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or an extended period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written in Quick Basic 4.5 and If you want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it is $10 Dollars on 5.25"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e program as "Freeware" which means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 NO fee at all. But, If you send in a $5 or $10 Dolla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my Hard work, you will receive a copy of Auto Clock wit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rogram Removed and you will get the latest Version of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Mail all Money o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Sca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Midd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ymouth, Ma.  02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