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PHER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-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is a program that scrambles files so that no one can use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y have the correct key.  (If you're familiar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ipher, look at section 8 to learn about new enhanc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is easy to use - it protects you from mistak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reme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is much faster than other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an encrypt files in place, so unerase utilit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an also make a new encrypted file and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untouched - this is useful when sending an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Protection is provided by a reliable, documented metho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y resistant to attack - even by expert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graphic analysts.  For information o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Cipher vs. other products,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hecks when decrypting a file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n't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an be used from batch files to prov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is less expensive than commercially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guards against changes to itself - you can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unmodified Cipher and also detec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ll proceeds of Cipher go to Oxfam America,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help and disaster relie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encrypts and decrypts files using a cryptograph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Encryption makes a file unintelligible and useless.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reverse - it converts the encrypted informatio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able form.  The encryption is controlled by a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.  You can use any string of characters you like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iles, you decrypt them using the same key to retur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form.  Someone who doesn't know the correc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Cipher is powerless to make the file usefu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protects you from common errors such as decrypt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key, decrypting a file that's not encrypted, or encry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wice (unless you specifically request it).  It also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your key - you describe the key when you encrypt (e.g. "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ette license number"), and Cipher displays your descri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.  You can control Cipher interactively,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or via an MS-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runs on any IBM-compatible computer using MS-DOS 2.00 or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64K of memory.  All standard display adapters may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ey display at least 80 characters per line.  Files ma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ettes, hard disks, or network drives, and be any ty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Cipher has been successfully tested on three networks: Novel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etware Lite, and Digital Equipment Corporation's Path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occurs with Pathworks: files with some VM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e.g. Variable, cannot be encrypted.  The Stream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ipher keeps people from understanding and using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files, but doesn't prevent normal file oper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, copying, or renaming.  If you're concerned about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ing your data, Cipher doesn't help.  Cipher does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duction of false information.  Someone can modify an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t they can't achieve a specific result because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ir changes in an unpredictable way.  Consequently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 in its encrypted form will have garbage in th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ile when it'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MUST specify the correct key to decrypt 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useful again.  Cipher will help you recall the key and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wrong one, but it doesn't remember the key for yo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get the key there are no shortcuts or bypasses - you're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useless file!  Since Cipher encrypts files in-place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Norton utilities or the like won't help.  Ciphe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doors that let you, me, or anyone else decrypt a file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y out Cipher right now, just run Cipher with n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.  Cipher will display a brief description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that you can use to get started.  While you're gett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, be sure to work in a test directory with test files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irrevocably scrambl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Cipher by command line arguments that specify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erformed, options, and the files to be encrypted or decry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options must precede the files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parated with blanks.  You can specify multiple options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.  You can use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MEANING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          Encrypt     Encrypts the files and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.  You are only prompted once -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 is used for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key&gt;     Encrypt     Encrypts the files using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      Decrypt     Decrypts the files and prompts for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pher will only decrypt encryp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files were encrypted with the 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, Cipher helps you remember the ke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ing the key description you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key you specify is incorrect,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s you for the corr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key&gt;     Decrypt     Decrypts the files using &lt;key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works like -d above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provided with th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 Checksum    Computes the cryptographic checks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pher files so you can ensure that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not been corrupted or modifi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MEANING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&lt;desc&gt;    Info        Saves a description of the ke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 the files.  When you encry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rypt the files, Cipher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 for you in the key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you could use "my student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Penn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Re-encrypt  Lets you encrypt a fi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ready encrypted.  This is useful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ople want to control the use of one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person can encrypt with hi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.  Encrypting a file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provides even greater security.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ed more than once must be de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verse order of encryption, i.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decryption must use the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Suppress    Suppresses screen list of the na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processed or skipped - only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hown.  Error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  Quiet       Suppresses screen list of all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 Error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file names on the command line as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encrypts or decrypts the files in place.  File names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, paths, and wild-card characters ("*" and "?"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S-DOS format.  To specify multiple file names,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a new file and leave the original file untou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put and output redirection (invoked via the "&lt;", "&gt;", and "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) to identify the files.  File redir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MS-DOS Reference manual under "Redirect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".  You can only process one file at a time this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input and output file are different, or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.  An example of redire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Cipher u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eMike  -i"my first name"  te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in the current directory matching the name test.*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in place using key "Mike".  When you decrypt the fi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escription (i.e. "my first name") will be show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d  a:\mp\data\*.*  a:\w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on drive a: in directory \mp\data and \wp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crypted are decrypted in place.  Unencrypt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lone.  You are prompted for the decryption keys.  Cip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s the keys you enter during the run, and only promp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e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specified interactively (i.e. in response to Cip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) are encrypted in place using the key "Mi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eMike  &lt;letter.src  &gt;letter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etter.src is encrypted with key "Mike" and written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snd.  File letter.src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terrupt Cipher at any time press Ctrl-C.  If Cip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input from you it will terminate immediately.  If Cip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decrypting a file, it will terminate when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SECUR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ipher gives you the capability to protect you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n't guarantee safety.  To be sure your files are secu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veral things you should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n't hard-code your keys in batch files.  Anyone can ru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them and decryp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on't use keys that can be easily guessed, such as your init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children's names.  This sort of thing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most attackers will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n't write your keys down and leave them somewhere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Be careful with the -i (key description) option.  To be saf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fer to information only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se long keys.  It's common to use short keys because they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to remember and enter.  The problem is that exhaus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of all short keys could succeed with relatively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.  Use at least 8 randomly-chosen characters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, and 20 for maximum security.  Another good appro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use a phrase, e.g. "other red system".  Phrases are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ember, and provide excellent protection if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ke sure that no copies of confidential files remain on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your disk.  This problem can occur any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e.g. a WP editor or spreadsheet) updates a fil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ledgeable user can poke around the disk (using an un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or disk editor) looking for interesting stuff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careful, copies of information that you've care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can be recovered by an unauthoriz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lace your data may appear is in unallocat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.  This happens when you delete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dential data.  An undelete program can recreate the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un before the space is used for another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his space with Zerofree, a shareware program I dis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free can clear all unallocated data spac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so your data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ocation is tougher because your confidentia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t the end of ANY file, not just the one you're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occurs when you delete a confidenti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 space is allocated to another file (but only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nto) when the file is created or extended.  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care of the file being encrypted by zeroing the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at its end, but it doesn't do the same for other fil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.  You can use Zerofree to clear this space too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you run Zerofree on any files created or chang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that runs after any file containing confid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has been delet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se the cryptographic checksum feature to protect against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ses or other attacks.  It's surprisingly simpl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ledgeable attacker to patch a program so it does what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ute the cryptographic checksum, run Cipher with the 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Cipher asks you for a key, combines thi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ographically with the file, computes the checksu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.  You can use any key you want.  If anyon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r you use a different key, the checksum changes t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who wants to compromise Cipher is frustrated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on't know what key you are using, so they can't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Cipher display the right checksum.  If you comp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when you receive Cipher and write down the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in a safe place, you can recompute the checksum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check for changes.  As long as you keep your key sec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you started with an unmodified Cipher), no one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pher and still have it produce the sam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yptographic checksum feature can also detect corru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pher that occurred before you received it.  You can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jan horses, viruses, or any other alterations to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this documentation.  To test for changes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/checksum combination that you can request from me you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gister.  You compute the checksum for your Ciph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 provide.  If your Cipher doesn't display the check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d, your copy of Cipher is corrupted.  Since I se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ey (and checksum) to each registered user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er will be able to obtain your key and checksu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vent the protection.  (Note that when you run any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including Cipher, you run the risk of it perfor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hief on your system, so be careful.  It's probably not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to learn that the checksum is invalid if a Trojan ho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just erased your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 sounds obvious (except for items 6 and 7), but many attemp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re compromised because of this type of careless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OPERATION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enough information via the command line, Cip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.  If you don't code -e or -d, Cipher ask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or decrypt.  Cipher also prompts you for the key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or the file names if you don't specify them. 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t a key or description prompt to skip the current file and g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 include drive letters, paths, and wild-card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S-DOS format.  To specify multiple file names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spaces.  When you enter file names from the prompt, Cip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name of any files skipped, even if you specified the -s or 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commands and options (but not file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CIPHROPT.  You can use all command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points that may be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ipher is careful not to encrypt itself.  This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mbling Cipher and having no way to unscram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Cipher encrypts or decrypts a file it doesn't al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 or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ipher will not alter files with the system, hidden, or r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crypted files contain all 256 character combinations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only contained ASCII.  If you want to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crypted file via a modem make sure you use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hat supports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key may consist of up to 50 printable characters.  Upp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 characters are considered to be differen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o many characters or a non-printable charact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ipher checks files when it decrypts them to determine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damaged.  When Cipher detects a damaged fi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you of the problem.  Cipher does its best to decryp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file, but cannot proceed if the encryption mar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t is possible that on a full disk Cipher will run out o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when it tries to append the encryption mark to the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mark is described in section 5.)  If this occurs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warned.  No damage results - Cipher does not encryp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.  This problem doesn't occur with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t is possible that even with the safeguards built into 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reful use you will find yourself with an encryp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a vague memory of the key.  If you just can't gu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key, you're stuck.  Perhaps a close personal friend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or the National Security Agency could help, but sho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no way to recover.  I can't help you.  Sorr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after all, the whole point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ion method used in Cipher is described in the paper "Wi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ncryption Design Offers Flexible Implementations" by Robert Scot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LOGIA, January 1985.  Scott's method uses principle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cryption Standard (DES), a standard for commercial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governmental data encryption adopted by the National Burea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 1977.  The Scott method employs a longer key (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security) and executes more rapidly than the DES meth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s coded in assembly language and optimized to make it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uses the Scott method in Cipher Feed Back mode.  This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text more secure, and ensures that patterns in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tected in the encrypted file.  It also allows a rando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the time of day) to be introduced into th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, so that each time a file is encrypted it'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This increases the difficulty of applying 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o attempt to decrypt a file without the key, and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s from identifying eq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takes additional measures to ensure security.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and decrypted in place (except when file redirection i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e original contents of the file are overwritt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oids running out of space on full disks.  When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in place, the unused portion of the last clus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often replicates data in the file) is zeroed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ncrypted information can b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methods used by many commerci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not as secure as claimed.  The paper "A survey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curity Packages" by Martin Kochanski, CRYPTOLOGIA, January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the methods used by SuperKey (Borland International), Pad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vereign Software), PS3 (Stralfors Data Products), Crypt (BC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Code (K+L Software).  Kochanski found that "all these pack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le to known-plaintext attacks; some with as few as 6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needed.  Moreover, all the packages except N-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quite effectively without any known plaintext at all."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d his point by breaking the package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techniques and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similar to those found by Kochanski exist in th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many popular spreadsheet, word processing, an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Commercial cryptanalysis programs that can decrypt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assword are available.  If you rely on such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vulnerable not only to cryptanalysts, but also to anyone who b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analysis program!  The bottom line is that if you want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files are secure, you must be very careful in sel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hanski did not examine Cipher.  He did point out the weak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he examined - "All the packages we have looked at suffe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diffusion: a small change in the plaintext causes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ciphertext."  In the Scott method, each bit of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64 bits of ciphertext.  This diffusion is the sam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ing feature that enables Cipher to recall information ab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 is implemented by appending information to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it is encrypted.  This information contains an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used to determine if the file is encrypted)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that is displayed in the decryption key prompt)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ipher Feed Back value (used to initialize the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),  a checksum (used to detect corruption of the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ncrypted text (used to recognize the correct key at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  Note that the encryption key itself if NOT included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 to its original length when it i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yptographic checksum feature was suggested by Dr. Fred Co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"A Cryptographic Checksum for Integrity Protec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&amp; Security #6, 1987.  Cipher uses the Scott encrypt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RSA cryptosystem and reduction in modulus describ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hen.  Each block of the file is combined with a number indicat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file, encrypted with the user-provided key, an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carry) into the cumulative checksum.  As a result any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of the file or its position is reflected in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is distributed as shareware.  I encourage you to tr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Cipher program, this documentation, and any other 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modified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ipher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ipher is not used for commercial, government, or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without registration.  Each registration i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erson or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Cipher regularly you are required to regist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from Cipher are directed to Oxfam America, an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help and disaster relief organization that I've supported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You can find more about Oxfam by reading section 7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 get the satisfaction of saving lives in Africa, A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America, and encourage me to produce more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est, I'll provide a key/checksum pair for each Cip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then verify that the Cipher you have receiv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and contains no Trojan horses, computer viruses,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itim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Cipher and its use.  You can contact 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no guarantee!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  I'll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flaws found in the encryption method that comprom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Cipher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when I notify you of a new version, when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you have found, or any other time.  I'll only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40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Cipher directly from m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 floppy disk containing the Cipher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f you live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Cipher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Cipher and what problems, bugs, or weakness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If you tell me about enhancements or changes you'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I'll make an effort to provide them.  I'll also includ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I produce.  I'd also like to know what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5 - 12/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operation of the Scott encryption algorith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Code Book mode to Cipher Feed Back mode to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use of a random number when encrypting so that ever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is encrypted it's represented differentl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s the difficulty of applying cryptanalysis techniqu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rypt a file without the key, and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ers from identifying eq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use of a random number when creating the key check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encrypted file.  This prevents an attack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ing two files to determine if they were encryp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the key description (specified by the -i option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file so that it's not visible when the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a problem that precluded encrypting files resi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a problem that precluded encrypting files resi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PathWorks network drives and very large convention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rlier versions of Cipher can't decrypt files en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version 1.5.  Version 1.5, however, can decryp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by earlier Cip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4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test for corruption of encrypted files.  The te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when a file i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option to skip a file when entering a decryp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can't remember the key of one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ntinue with the rest.  To bypass the file, press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ke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the documentation to show new mailing add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rlier versions of Cipher can't decrypt files en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version 1.4.  Version 1.4, however, can decryp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by earlier Cip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3 - 3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q option to suppress all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2 - 8/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ecryption of files encrypted b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pher.  Version 1.2 will decrypt files encrypted by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 and 1.1.  Versions 1.00 and 1.1 can only decryp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encryption of files that are already encrypted.  This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eople control the use of one file - each person can en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is own password.  It also provides even greater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ature is invoked via the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1 - 7/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encryption/decryption of files without over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encryption method to ensure that patter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cannot be detected by examining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Note that files generated by Cipher versions 1.00 and 1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 all Cipher proceeds to Oxfam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s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00 - 3/3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