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Config ver.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by Olympic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User's Gui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WHAT IS MULTI-CONFIG?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DOS loads the CONFIG.SYS file during the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s in the file are unconditionally loaded.  Until n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customize your system for different 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management combinations, you had to juggle or swa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files.  Multi-Config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control of the boot process and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"configuration" menu choice at boot-time, 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NFIG.SYS file.  Multi-Config allows CONFIG.SYS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loaded based upon your boot-time choice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nfig can use a default configuration if you do not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choice can be passed to AUTOEXEC.BAT so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tch file also may be conditionally load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nfig is not a TSR.  It occupies NO memory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ts functions, nor does it alter any files.  Mult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3 files:  MCFG.SYS, MCFG.EXE, and MCFG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nfig requires MS-DOS 3.0 or higher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Multi-Config features and application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nd APPLICATIONS sections later in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LICENSING AGREEMENT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. Multi-Config was written by 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retains the copyright. Multi-Config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hareware marketing.  If you use Multi-Confi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license for its use on a per-computer basis and r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cense f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mputer. . . . . . . . . . . . . . . . . . . . . . . . . . . .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10 computers. . . . . . . . . . . . . . . . . . .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100 computers . . . . . . . . . . . . . . . . . .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of 1000 computers. . . . . . . . . . . . . . . . . .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(drawn on U.S. bank in U.S. dollars) payable to 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Corporate Purchase Orders are accepted.  The last 2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's Guide may be printed and used as a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registering your use-license of Multi-Confi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e Registration Form and Mailer, mail the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quested on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31 King Cotto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ouri City, TX  7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freely distribute unmodified copies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in accordance with recognized Users Group guidelin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. of Shareware Professionals) for the distribu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 USAGE: MCFG.SY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G.SYS allows lines in the CONFIG.SYS file to be loaded or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upon your configuration menu choice at boot-time.  MCFG.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nsient device driver which is loaded by CONFIG.SYS and re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mmediately after performing its functions. MCFG.SYS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line in CONFIG.SY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[path]MCF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path] is an optional path name (required if MCFG.SYS is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boot drive).  Unlike traditional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, MCFG.SYS has 2 special rules which MUST b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CFG.SYS must be loaded on the FIRST line of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CFG.SYS must be reloaded on the LAST line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CFG.SYS is not loaded twice as the first and last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, MCFG.SY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loaded, MCFG.SYS scans CONFIG.SYS for Configuration Nam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dded to lines in your CONFIG.SYS file.  MCFG.SYS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a list of all of the Configuration Names and wa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Those lines having a Configuration Name which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 will be loaded; those lines hav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Names will be ignored. For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&lt;MY_SETUP&gt;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Configuration Name MY_SETUP.  MOUSE.SYS will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f you choose the MY_SETUP configuration at boot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Names may be placed on ANY line in CONFIG.SY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FIRST or LAST lines which load MCFG.SYS.  Lin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Names will always be loaded.  Configuration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'&lt;' and '&gt;' characters (eg: &lt;name&gt;).  MCFG.SYS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 (Configuration Names are converted to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rules which must be observed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y must be the first text after the '=' on an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y must start with the '&lt;' character and end with the '&gt;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hey must be 30 characters or less (excluding '&lt;' and '&gt;'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y CANNOT contain any white space characters (space, tab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ite space between the '=' and the Configuration Name i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ke normal CONFIG.SYS lines) but white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Name and the remainder of line is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maximum of 46 unique Configuration Name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iguration Names may be placed on any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&lt;MY_SETUP&gt;&lt;BOB&gt;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ad the ANSI.SYS driver if either the MY_SETUP or the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s selected.  Note that there can be no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iguration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predefined Configuration Name of "&lt;?&gt;"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boot-time prompt whether to load a particular li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ful for lines which don't belong in a perman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ich require user intervention.  The promp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ine contents (excluding the "&lt;?&gt;") and ask if this lin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aded. If "&lt;?&gt;" is used on a line with multiple Configuration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sponse can be used to override preceding Configuratio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minder of this overriding characteristic,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receding the "&lt;?&gt;" are not displayed 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G.SYS has the following optional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=CONFIG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gument instructs MCFG.SYS to automatically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_NAME after a delay (waiting for your choice)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.  There can be no spaces between "DEFAULT="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Name.  If this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FG.SYS will wait indefinitely fo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=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FAULT has been specified, this argument sets the de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seconds) before the DEFAULT configuration is selected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specified with no DELAY, DELAY is 5. DELAY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digit from 0 to 9 (where 0 causes immediate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FAULT configuration). There can be no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LAY=" and the digit. If any key is pres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, automatic loading of the default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ed and MCFG.SYS will wait indefinitely fo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gument tells MCFG.SYS to pass the configuration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CFG.EXE program so that AUTOEXEC.BAT can use the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nditional loading of batch file lines. 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unless MCFG.EXE is the first line in AUTOEXEC.BA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 are only needed on the first MCFG.SY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guments on the last MCFG.SYS line are ignored). 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 USAGE: MCFG.EXE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G.EXE is a program which, if used, must be run as the fir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EXEC.BAT to receive the configuration choice from MCFG.SY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was specified on the MCFG.SYS command line, MCFG.EXE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and create an environment variable ("MCFG=CONFIG_NAM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used in batch language "GOTO" or "IF" statements. MCF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the FIRST line in your AUTOEXEC.BAT file and cannot ha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edirected to the 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CFG.EXE reports that no configuration information was pas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G.SYS, either (1) MCFG.SYS was not successfully loa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(2) no Configuration Names were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(3) the PASS argument was not 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G.SYS command line, or (4) MCFG.EXE was run previousl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  APPLICATIONS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G.SYS and MCFG.EXE are useful for setting up and optimiz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unique configurations.  Multi-Config eliminates the ne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mbersome "multiple CONFIG.SYS and AUTOEXEC.BAT" approac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quired to work around the restrictive way MS-DOS hand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 A typical (but brief) CONFIG.SYS file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c:\mcfg.sys DEFAULT=network DELAY=4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&lt;network&gt;c:\lan\netdrive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mouse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&lt;standard&gt;&lt;network&gt;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&lt;windows&gt;c:\windows\smartdrv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&lt;standard&gt;&lt;network&gt;ramdrive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= c:\mcf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rst and last lines load the MCFG.SYS driver.  At b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MCFG.SYS will present a list of configuration choic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(1) NETWORK, (2) STANDARD, and (3) WINDOWS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nd DELAY arguments specify that the NETWORK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if the user does not press a key within 4 seco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rgument tells MCFG.SYS to pass the final configuration cho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G.EXE which will run in AUTOEXEC.BAT.  This CONFIG.SYS examp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drive.sys will be loaded only if the NETWORK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si.sys and ramdrive.sys will be loaded if either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ETWORK configurations ar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rtdrv.sys will be loaded only if the WINDOW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other lines will be loaded or performed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when "test-loading" new drivers or TSRs, you can 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Name (such as SAFE_BOOT) which will load a "saf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 This will eliminate the need to boot from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w device driver locks up your system while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the preceding example, a typical AUTOEXEC.BAT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%MCF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lan\net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;c\l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;c:\wind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MCFG%==NET net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MCFG%==WINDOWS 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rst line ran the MCFG.EXE program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hoice into the MCFG environment variable.  The M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hen can be used in the AUTOEXEC.BAT fi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language substitution for "%MCFG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a "GOTO" to execute the section of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pecific to the selected configuration. "IF" is also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ly run sing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FG environment variable which is set by MCFG.EXE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programs if those programs need to know which configu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t boot-time. Conversely, you may clear the MCFG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y using the DOS command "set MCFG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  DISCLAIME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shareware software distribution and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transfer, this product is distributed AS IS.  In no event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be liable for any loss of profit or any othe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its use.  Olympic Systems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FEATURES NEW TO v1.05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-Config now allows up to 46 unique Configuration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, only 20 Configuration Names we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-Config now allows multiple Configuration Names on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SYS.  A line with multiple Configuration Nam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f any of its Names is selected from the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mpt displayed when Multi-Config encounters the "&lt;?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Name has been expanded to show the entir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  MULTI-CONFIG v1.05 REGISTRATION FORM AND MAILER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Olymp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31 King Cotton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ouri City, TX  77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         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1-computer registration      @ $15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10-computer registration     @ $100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100-computer registration    @ $500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1000-computer registration   @ $10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Total ------&gt;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check (U.S. bank)  [ ]purchase order #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  MAILER INSTRUCTIONS  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 at the page break below with the printing facing out.  Then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style at the "fold here" lines, exposing the mailing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your Registration Form.  Place check in the mailer, then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and top to seal the ma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ymp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31 King Cotton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ouri City, TX  77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 (2) fold here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 (1) fold here 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