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CopyApp useful, please send a small do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5.00 ( U.S. Dollars )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Silent Partner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30 Merlin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non, CT 060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203) 872-86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tions will allow us to keep developing helpful ut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not afford a $15.00 donation, any amoun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ed.  Please send checks or money orders on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should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Daytime Phone ( Acceptable hours to call 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Evening Phone ( Acceptable hours to call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Type of machine and bas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( Processor, RAM, Video, Drives, etc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Comment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gistered us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Be notified of software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Be eligible for discounts on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Have access to our technical suppor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any comments or suggestions you have, and will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ASAP.  If you do not wish to be placed on ou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 mailing list, so indicate in your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App is presented as a shareware product throughout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ty.  You will find the latest updates on SOM Limi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eave E-Mail for Glenn Field or Don Walcott on S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ook forward to hearing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SOM Premium Information Network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all 516-536-8723    (2400 bps) - 16 Nodes HIGH SPEED modem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1200, 2400, 9600 and 19,200 BPS modem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Now running with Hayes ULTRA and USRobotics HST DUAL Standa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</w:t>
      </w:r>
      <w:r>
        <w:rPr/>
        <w:t>Running PCBoard 14.x with 16 nodes, 4.6 GIGS onli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Online Technical Support forums by HAYES and USRobotics Corp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</w:t>
      </w:r>
      <w:r>
        <w:rPr/>
        <w:t>-- International Hub of Smartnet Network --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Now with DIRECT MICROSOFT PRODUCT SUPPORT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all TODAY. See what you've been missing.  Over 100 active mess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ge bases and conferences.  Quality online TECH support by so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f the nations leading industry professionals.  1/89 referenc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y PCWorld Magazine as "one of the nations oustanding BBS's!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</w:t>
      </w:r>
      <w:r>
        <w:rPr/>
        <w:t>New FAX services available with YOUR modem!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SRobotic Dual Standard (v.32 &amp; HST) are compliant with v.32b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modems such as Codex, Microcomm, and Racal Vadex modem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