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Description: "CONTROL 3" 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s: Built-in no-nonsense editor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, copy, delete, rename, sort, mak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view and print text files, shell to Dos, tou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ates and times, search your entire hard disk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change file attributes, change disk volume labels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py whole directory structures complete with an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file encryption, find and display string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both text files AND executable files, move effort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ard disk to make the most use of your memory.  Can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junction with your favorite directory tree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Change Directory, or ACD) for impressive results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lines of display with a VG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