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 CONTROL 3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UPDATE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F8 will now switch between display modes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system.  You can now view 50 lines on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ystem, or 43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creased keyboard respon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search feature which will sea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of a drive for the specified file (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may contain wildcards).  This enables you to easi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anywhere on your hard disk.  Se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xed bug where file last-written time was changed whe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ogram executions from within Control3 are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n update feature which will replace files onl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f a later date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old, and also speeds-up the backing-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liminating needless re-copying of un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file copy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e is now displayed in the date format set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K or U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dded word left and word right (ctrl-arrows) command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input from main screen, eg Dos commands. 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word function (ctrl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Hidden files, System files, and Read only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without having to first change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ntrol 3 will now work in conjuction with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 program, like Norton change directory (NCD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better, ACD.EXE (which is free).  Press Ctrl-L or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directory tree program which will l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structure.  Select, delete, or add a new directory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t the directory tree program and return to Control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active window will reflect the chan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rectory tree program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files are tagged in the current window, the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is now NOT automatically included as being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tagg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executing a program or a DOS command Control3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expanded memory or hard disk space to de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t is using.  This makes a lot more memor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  I have left this feature as optional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expanded memory on their system a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 unwanted slight delay during swapping to disk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a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Enter instead of just Enter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 Ctrl-N instead of just "N" when execut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f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expanded memory then Control3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use it.  That is, you DO NOT need to press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hen pressing the Enter key or the "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hort cut: pressing shift-F keys will now log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pposed to the same directory) of the chos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F1-sF6 = Drive A: to F:).  So, for example,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nother directory on Drive C: it may be fast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rather than having to press F3 and then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get back to the root directory.  (Note: the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7.2 to work in conjuction with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y prove even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jor improvements to editor.  Can now handle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000 lines in size and line lengths of up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text fi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ch improved text file viewer.  Now allows for pa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through the text.  Text find feature.  Faster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duced number of keystrokes for some move and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saver sometimes left a d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file mov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display of the total number of bytes in tagg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screen saver can now be manually activated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 and Ctrl ke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user input facilities.  Now, pressing Alt-L, Alt-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will pull down the path string from the left, mid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windows respectively, speeding up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minor problems when renaming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a minor display problem when deleting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string input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moving back through directories the highlight ba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ocation in the file list which you were previ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moved down a directory level.  This helps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ere you are when moving between directori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reduces the number of keystrok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crolling of file lists is now activated when you reach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of the top of bottom of the file lis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you to look ahead while scrolling,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that you will overshoot 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ed a screen saver which automatically activates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 minutes of no key activity.  This prevents screen "burn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or problem with display of volume label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some lingering problems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rom the same driv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handling when there three directorie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on the screen.  If all three directorie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copy or move files to a destina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you are given choice between the other two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he right adjacent window automatically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xed display bug when recovering from ren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proved error messages when execu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 as you would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yping the DOS command you can pull-down the tex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bar by hitting Ctrl-Enter to vastly speed up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rrow key to recall previously typ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utomatically treat files with certain extensions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.  For example, if the highlight bar is o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.ZIP' extension (ie, a file compressed with pkzip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the return key and automatically run a pk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n it, to view the contents of the archive. 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a .DOC or .TXT file, you can configure CONTROL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un your favourite editor (or text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"list") with the highlighted file as a paramet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FG file, which lists a few common file extensions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essing the backspace key will take you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ists directories of THREE drives/directori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owerful search feature scans your entire hard disk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matching a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uilt-in no-nonsense editor and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n work in conjunction with your favorit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like Norton Change Directory) for impress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lour coded directory lists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Back-up/update copy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e ANY DOS command, as you would from the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mmediately updates directories after chang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 you execute, copy, delete, rename and sort files,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directories, view and print text files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ch-up file dates and times, chang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ange disk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LETE AND COPY WHOLE DIRECTORIES complete with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neste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i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erates in condensed line mode on EGA/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and find strings within both text files AND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ets you move effortlessly through directories and betwe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oportional disk space indic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ast file and director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15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  Please indicate which siz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outside Australia send a cheque or postal order in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Queen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file management operations with a minimum of b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ONTROL 3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disk spac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eft hand border of each directory listing you see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oportion of space used on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 second director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1 to list the directory of Drive A on the screen, F2 for Driv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or Drive C  (up to F6 for Drive F:) or Alt - (any letter)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at drive on the adjac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hift-F1 .. shift-F6 to log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rive rather than the same one you are currently logged 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faster way of bringing up other directo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a new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"L" to "L"og a new disk in the same driv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, or alternatively to re-log the current disk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entries through the use of other progra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command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E" to list executable files, or press "A" to list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S" option to type in a "S"earch patter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tern "*.doc" will list all the document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files more quickly Press "S" (for "S"ort)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ish to sort the files by name, extension o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orted the files from a particular drive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 will be sorted in subsequent operations until you pres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log the disk and unsort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the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p and down arrow keys to move up and down a sing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"End" takes you to the end of the window, "Home"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PgUp and PgDn moves one whole window up or down, Ctrl-PgDn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entry in the list and Ctrl-PgUp takes you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nd go to a file which is somewhere on your hard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sure exactly where, use "File searc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9 key will prompt you for a file search patte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entire directory structure of the currently logge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s.  If the desired file is found, Control3 will lo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file, or alternatively will keep searching for furthe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iles beginning with acd will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type acd*.*, as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very handy for finding lost files,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back to the previou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back one directory level you can either position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wo dots ("..") and press the return key, or simply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B"ack a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backspace key will take you immediately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M" and type the name of no longer than eight character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directory you wish to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(same as for deleting files). If the directory is not emp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verify that you wish to delete any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operation be sure that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directory.  If you make a mistake and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you will only be able to recover the files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a good file un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will now work in conjuction with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program, like "Norton change directory" (NCD.EXE).  Press Ctrl-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 to run your directory tree program, which will "L"is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  Then select, delete, or add a new directory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directory tree program and return to Control3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reflec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L to change the directory listed in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L to open a new window in Control3 and lis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is a fast way of getting other directorie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r subsequent use in copying or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your directory tree program with a TREEPROG=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C3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the C3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if you are using A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PROG=ACD.EX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the exact directory where the program is t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timum execution speed, eg, TREEPROG=C:\UTILS\NU\NC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ny directory tree program in the C3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CD.EXE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normal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"N" key to be prompted for a normal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trl-N if you do not have expanded memory and want to u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re memory by swapping Control3 to disk -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 then Control3 will use it by preference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e Ctrl key). The command can be any DOS instru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to execute etc.  Using this feature you can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DOS path with ease.  That is, you don't hav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on i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use the file name currently indicated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s a parameter for the program you wish to execute.  You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by firstly typing the name of the program you want to execu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where on the DOS path), then pressing Ctrl-Enter to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rently under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speed your typing you can pull down path str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list windows.  For example, if the left window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C:\UTILS then pressing Alt-L will pull down that text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current cursor position.  Alt-L, Alt-M, and Alt-R will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ath string from the left, middle and right window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up arrow key to bring up previously used DOS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type the same command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eturn key to execute the file indicated by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rol 3" uses about 110 kb of memory so don't expect to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programs unless you have expanded memory or use the swapp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Control3 to hard disk during execution.  If you do no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need more memory then press Ctrl-Enter instead of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 to tell Control3 to temporarily swap itself to dis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If you have expanded memory then Control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se it for this purpose, without you having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swapping process Control3 will write itse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system file, in the root directory of the startup dr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swap.$$$.  Be careful about tampering with this file as Control3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"find" itself when the time comes to return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try to install memory resident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.  You may run into problems if you do.  Install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 you run Control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execute programs from within "CONTROL 3"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mory resident programs or large virtual disks resident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oblems.  In this situation it is safer to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for any parameters you wish to pas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you give here are the command line parameter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after the filename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3 saves the previous ten parameters used and thes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ause after having executed the file an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Control 3" then enter a single space as a command line parame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esired program.  This is useful if you wish to vie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eat files with certain extensions in specified way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highlight bar is on a file with a '.ZIP' extension (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), you can simply press the return key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pkzip -v command on it, to view the contents of the archive. 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 .DOC or .TXT file, you can automatically run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th the highlighted file as a parameter.  A sample .CFG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 few common file extensions and commands,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up to twelve extension-command pai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y ascii text editor, or control3's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containing the file extensions and comman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sociated with them.  The file must be called C3.CFG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OS path so CONTROL3 can find it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 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S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extension first (3 letters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you desire.  The two lines above, wh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3.CFG file will enable you to select .DOC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ONTROL3 and you will automatically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the program LIST (provided you h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program LIST, and the path is set up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electing a file with a .PAS extens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3 will call up the TURBO editor, with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O" command (m"O"ve) to move files from one 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rive.  The destination directory must be lis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directory.  This process is much fast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ross and then deleting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cannot be moved with this command.  Use the director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you wish to copy and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C"opy).  You will be prompted for the destination drive let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orrect then press the return key to go ahead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agged some files then only the tagged file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opy to a different directory on the same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ring that directory up on the same scree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o do this, list the source directory on the screen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nto the desired destination directory. Then move back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erform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the files displayed in their new location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, or replacing files only if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pying files, if the file already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list of options.  Press "U" to update, or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iles that exist.  This prevents errors of copying ov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old ones.  This feature also speeds-up the backing-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files of the same date (unchanged files) are not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pied each time you back-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 is the same as for copying files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and directories within the chosen directo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 in the chosen target drive (which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ows/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more than one directory listed on the screen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 will move you into an adjac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name you wish to chang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irectory name), then press "N" (for re"N"ame).  Type the new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key to see your changes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move a file into a different directo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do this, include the destination directory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to be deleted and press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"D"elete). You will be asked to verify the deletion with a yes/no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ill delete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text file you wish to view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an extension of either ".DOC", ".TXT"  or ".ASC")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to start scrolling and again to pause scrolling.  Pressing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peed of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Ctrl-F : fi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Ctrl-L : repeat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PgDn : Page throug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, Down arrow :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/End : move to top or bottom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 arrows : scroll entire text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: shift into edit mode to edi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highlight bar over the text file to prin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key.  You will then be asked to verify that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inter is both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lete or copy more than one file you can ta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y pressing "Ctrl-T" to tag all the file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space bar to tag and untag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e or more files are tagged then operations like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ill operate on all the tagged files, otherwise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on the file benea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nd de-cryp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cryption program modified from "PC magazine" pp 376-383 Jan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  This is just the thing you need to make sure that no un-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an use your programs and read your personal documents (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to hi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 a file, position the highlight bar over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, then press Ctrl-E.  Enter a password - and remember it !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written out over the original in encrypted form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nusable and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-crypt go through exactly the same procedure, using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your password you will be asked to verify with a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whether the password is correct.  Should you make a mistak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-crypted incorrectly.  To recover from this mistak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encryption program again with the faulty passwor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to its previous state, and then use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uch" fac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y number of files and press "T" to touch-up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recorded on each selected file to the current time and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information window displayed you can see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nd string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very useful function for when you want to locat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acters (called a "string").  For example, you may have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ull of source code files for your programs, and wish to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variable name.  In this case, tag all the files on the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F.  Type in the series of characters you wish to lo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the line of text containing it will be prin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pacebar to paus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.COM' or '.EXE' files, all printable string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equal to five characters will be listed onto the screen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rror messages of a file to discover its limit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also be useful in getting a better idea of what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ctually does, and can even detect the possibility of "vir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ombs" (though this doesn't always work).  If you see susp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to the screen, such as "gotcha..." then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! With executable files ALL strings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arch string you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will enable you to type in changes you wish to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you wer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would be changed to system file + hidden +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O.  You can then perform any Dos command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Dos.  Type "EXIT" from the Dos prompt at any tim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highlight bar over the file and press "I". 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about between files while viewing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last written and its attributes.  Press the escape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s in any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 will truncate the directory listing at 50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warning.  You can have as many files on any one di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there are no more than 500 in any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hard disk with many files you may want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som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time and da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will prompt you to enter a new date and the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s     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05                        20-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:45:30                        2-11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:11                         4-5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see the correct changes made on the scre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entered the time or date incorrectly. 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dit an existing text file position the highlight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ress "E" and then press the number "1".   Alternatively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, press "E" followed by "2".  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dit lines up to 25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do not want to insert tab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en saving (conserving disk space) then turn tab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ab key.  When tab mode is on this is indicated by a "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arrows : move the cursor left  and r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nd down arrows : move the cursor up and down a single r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n : page through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: moves the cursor one position to the left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at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: moves the cursor to the beginning and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: Press the "Ins" key to toggle the insert mode.  A larg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insert mode is on.  With insert mod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s you type in will be insert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current cursor position, with all tex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ursor being pushed furth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return key whilst insert mode is 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line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: Press "Y" whilst holding down the control ke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hole line from the text.  All lines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: Find text.  Searche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: Repeat last find operation.  Searches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eft arrow : Move cursor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ight arrow : Move cursor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Up : Move to top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age Dn : Move to bottom of doc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: Toggle tab mode.  When tab mode is on (indicated by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tatus line) then tabs will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when it is saved (saving disk space).  Ta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saver will automatically activate afte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board inactivity to prevent screen "burn-in". 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nually activate the screen saver at any tim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trl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sc" to escape to Dos and into the original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when you first executed "Control 3".  Alternatively, press "Q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quit into the current directory shown within "Control 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o alter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?"  for help     eg  Control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" to leave files unsorted by default.  This will result i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f you are dealing with many hundre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to sort automatically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" to be prompted to enter the date and time (very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s to have the correct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" to keep hidden file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" to turn off colour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for filenam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filenames with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" for mono-system, or "C" for colour only if this program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ing what type of system you have (you will be able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not being display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 u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starting up will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sorting, without snow che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rompt you for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have a whole pile of floppy disks, and you kno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ooking for is somewhere amongst those disks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specifica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s say you want to find the file UTILS84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F" and then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ti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 in floppies with one hand and press "L" to lo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.  If a file is found with this specific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isted, otherwise you will be told there have been "NONE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is program will automatically sort your fil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 However, if you like to have your files in or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by using the "Move" command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move all your files into it, then move them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 will now be in order on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use the command line options a lot it will save you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atch files, and run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"E" and then "2" to get into the editor to crea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3 e p d t   {or whichever parameters you choo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ave it under the name "c3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then run "CONTROL3" with date and time prompting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extension, and with filenames in capitals and dots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n3" from the Dos promp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want to run "CONTROL3" from an autoexec fil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ave the file under the nam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ifferent batch files for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 labels for your floppy diskettes by display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isk on the screen and then 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by firstly making sure the printer is ON and ON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ing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the directory list and then slip it inside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.  This is rough, bu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you need to consult documentation to be able to oper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s, rather than scrolling through the who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ext file viewer save time and effort using the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  Use an appropriate key word, such as "copy"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ate information on copying.  You will often be ab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you need from the tex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" at any time will immediately displa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.  Hold the key down to keep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urbo Power software for the exec-swa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2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Include an extra $5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updates.  Please indicate which disk dr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 your computer (ie, 3 1/2", 5 1/4", 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    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