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stom-Boo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Adrian B. Dan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92 Acum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tro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omplish my computing tasks, I use a variety of program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certain device drivers and other things that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ONFIG.SYS and AUTOEXEC.BAT files.  Originally, I just starte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needed, but soon my CONFIG.SYS file was quite lengthy and i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vice driver imaginable even if I didn't plan on us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it was meant.  My total free memory plummeted, and I c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that I needed obviously more than one CONFIG.SYS an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.  So what I had to do was manually copy differen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 files into the main directory, then reboot.  Then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, I'd have to copy the old CONFIG.SYS and AUTOEXEC.BAT files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d to be an easier way, so I creat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Setup/Install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basically automates the aforementioned task. 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a directory on your hard drive where the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tored (of course there names will be modified)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in your PATH statement.  If you place CUSTO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DAT in your PATH statement (you should), then you can simply typ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rompt to bring up the Custom-Boot menu screen.  CUSTOM.D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ustom-Boot the first time you use the program, or when you type CUSTOM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(/I = install).  You are asked the name of the directory where Custom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NFIG.SYS and AUTOEXEC.BAT files (or 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USTOM.DAT is then created in the current directory.  You th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STOM.DAT into a directory in your PATH statement (the same 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EXE is located would be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done the above, you are ready to creat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Configuration files are an 8-letter descriptive file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*.CFG for the equivalent CONFIG.SYS file and *.CF2 for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 Here's an example if you wanted a Configuration file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CFG (= CONFIG.SYS) conta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CF2 (= AUTOEXEC.BAT) conta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ANSI graphic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present one Configuration selection (ANSI).  You may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f these Configuration selections available from which you can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= Main menu selection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and then ENTER to make a sele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-=1=-&gt; The first selection (Change current CONFIG.SYS &amp; AUTOEXEC.BAT)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change the current CONFIG.SYS and AUTOEXEC.BAT file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figuration files available to you.  After selecting this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indow at the bottom of the screen will appear.  If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guration files available, you will be told this.  Ei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create some Configuration files (see previous section 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3) or perhaps you have entered the wrong directory nam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process (use CUSTOM /I to change it).  I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, the will be displayed to you and you may choose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ing it with the arrow keys then pressing ENTER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opied, the old CONFIG.SYS and AUTOEXEC.BAT file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figuration files called LAST.CFG and LAST.CF2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=2=-&gt; The second selection (Replace with previous Custom-Boo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) will replace the CONFIG.SYS &amp; AUTOEXEC.BAT files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last change (remember when you change the fil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&amp; AUTOEXEC.BAT files are stored in LAST.CF?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choosing the LAST configuration file under selectio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=3=-&gt; The third selection (Make new Custom-Boot Configuration file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configuration file using the current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nd an 8-letter name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=4=-&gt; The fourth selection (Erase a Custom-Boot Configuration file)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s the two files which comprise a selection (FILENAME.CF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=5=-&gt; The fifth selection (Exit program) 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egistering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keep and use this program, you must register it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measly $4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um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/o Adrian B. Dan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4 Stone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verton, RI 02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disk size (3-1/2" low density or 5-1/4" low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Adrian B. Dani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newest &amp; registered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f our othe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history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  May 1992,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  May 1992, allow choice of colors for men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