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۱�         ����۱�     �۱�      �۰    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۱�       �۱�      �۱� �۱�    �۱�      �۰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  ۱�   ۱�     �۱�    �۰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 �۱�   �۱�    �۱�    �۰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 �۱�   �۱�     �۱�  �۰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 �۱�   �۱�     �۱�  �۰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 �۱�   �۱�      �۱��۰ 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����������۱�      ���۱� 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�۱�     �۱�       �۱�  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     �۱�    �۱�     �۱�       �۱�  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۱�       �۱�    �۱�     �۱�       �۱�       �۱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۱�      �۱�     �۱�       �۱�        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���       ���        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, 1990, 1991, 1992  TJS LAB, Orlando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O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JS LAB does not support users of unregistered DAYO produ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(included with registration) remains in effect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ate of registr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upport is available through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hone/Voice Mail: (407) 291-3960/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JS LAB's DAYO BBS, (407) 292-4921 9600 V.32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.S. Mail:  TJS LAB Inc., PO Box 585366, Orlando, FL 32858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userve Easyplex:  76367,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ny errors ("bugs or features') in the program will be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ix' sent promptly (via modem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1</w:t>
      </w:r>
    </w:p>
    <w:p>
      <w:pPr>
        <w:pStyle w:val="PreformattedText"/>
        <w:bidi w:val="0"/>
        <w:jc w:val="left"/>
        <w:rPr/>
      </w:pPr>
      <w:r>
        <w:rPr/>
        <w:t>DAYO BUSINESS APPLICATIONS   Version 3.0+                        1 Ap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is a collection of multiuser business applications that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f inventory control, purchasing, invoicing, customers, vend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and more... All DAYO products are multiuser, designed to work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puter (PC) Based Local Area Network (LAN), like LANtastic (tm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(tm). DAYO can, however, be used in a 'standalone' mode; running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is full featured with features being added frequently. Unli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ff the shelf' products, DAYO is dynamic; constantly evolving in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erfect' program. Version numbers are used (ie: Version 2.0), but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 a static/fixed program. Version 1.3 changed the next day to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+ and maybe tomorrow we will call it Version 1.3++ or 1.4...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you get the latest product available or if registered,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grade frequently to the latest release. You get the 'lat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st' product that may even include a suggested change by you. We d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'bugs' (we like to call them 'features') free and will (at our co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ut or send via modem the fix (usually the same day). We do not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s (another reason for a low cost since they total over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), but do supply them in a 'ready to print' format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your own manuals. Note, all user manual documents can be rea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F1 (Help) function key. Like the programs, user manual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requent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modules were created to be TOTALLY INTEGRATED with each o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y can be used independently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is a MULTIUSER system. This means that when run on a network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tastic (tm) or Novell (tm)), the databases and files can be shared;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 by more than one user. If used on a network, no chang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DAY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hundreds of reports for DAYO. Each module has many re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o itself and DAYO Smart Reports contains many other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uses databases, report forms, and configuration fil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II+/IV (tm) compatible. This means you can use the popular d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edit, view, and report on data from the many DAYO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database management module is included with most of th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you with additional means to modify, view, and report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places NO LIMITATIONS on the number of records,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  Back Orders             Smar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Sale     Accounts Receivable     Materials Requirement Planning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Book        Accounts Payable      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           General Ledger        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Look Up Databases      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        End of Period/Purge     Bar Codes 3 of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&amp; Billing    Little POS              Update &amp;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                SMS                     Report 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               Simplest POS            Simpl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OS           OEM Quotes              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DAYO requires DOS 3.3+, 640K, a hard disk, and an IBM (tm) compatible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 Inventory is a Multiuser Inventory Control, Purchasing, and Vend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application. Use DAYO Inventory to create and mainta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 of any product. Create and print purchase orders on a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r a Hewlett Packard LaserJet (tm). Receive purchase order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, with the option of printing receivers ('key recs'), and inven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s/price labels. Maintain a Vendors database complete with th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history. With the exception of the initial and ongoing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new product and vendors, DAYO Inventory is totally menu driven. Since DAY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 is multiuser, it is capable of operating on most of the PC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, ie Novell (tm). Other features include Reports, Labels, Lis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aph. A simple database management module is also included to provi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dditional means to modify, view, and report your data. The abilit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your system is available with the addition of supporting DAY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(ie: DAYO POS, DAYO EOP, DAYO AP, and mor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- Billing &amp;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POS (Point of Sale) is a Billing and Invoicing application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business. It is the DAYO module that permits you to invoice ou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while keeping an accurate record of all your 'sales'. 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  Multiuser (ie: Novell), Registers, Quote Interface (to DA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, Templates Back Orders, Data Entry Validation, Cash Drawers (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arallel), Databases are dBase (tm) compatible, HP Las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, Preprinted Invoices, Standard Invoices, Packing/Shipping 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hip To/Mailing Address Labels, Sales Graphs, Special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  ( Margin, Discount Off List, Fixed), Sales Tax Codes, Terms C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Type Codes, Shippers/Method of Shipment Codes, Credit Lim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(with DAYO Passwords), MRP interface, Multiple Prices, and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Price Book is a system of creating and maintaining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 for your customer/clients. Special printouts (Price Books/Catalo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rinted to a standard printer, or to a Hewlett Packard (tm)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mpatible. It requires the presence of DAYO Inventory and DAYO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int of Sale) programs/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are invoiced (with DAYO POS), using the pric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(INV.DBF), or with one of the special Price Book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        -  Fixed Price for a Unique Item + Customer (1st Prior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        -  'Cost Plus'                              (2nd Prior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Discount  -  Discount off the List/Retail Price       (3rd Priori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Quotes creates sales order quotes based on the DAYO Inven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, and other DAYO databases. Quotes can be printed on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r a Hewlett Packard (tm) Laserjet compatible printer. The quot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on a pre-printed form, on the Laser printer in a special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or as a standard/default form. DAYO Quotes closely models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AYO POS (Point of Sale) application and is totally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application. Templates (kits or bundles),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INDEX is a program designed to manage the indexing of the DA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DAYO applications all have multiple indexes, and becaus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they be reindexed at least once daily, DAYO Index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to simplif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PASSWORDS provide DAYO Business Application users with a sys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ecurity through the use of passwords. Its use is option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in areas where more than one person has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BACK ORDERS is the maintenance module for the processing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stomers/sales backorders. DAYO BO (working with DAYO POS)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ages the filling (allocation) of your customers backorders.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hrough an allocation process that determines what backordered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'fillable' because of receipts into the inventory. Creates the sam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as DAYO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 (ACCOUNTS RECEIV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AR is the 'final chapter' to the processing and maintenanc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ceivables. DAYO AR includes routines to handle cash recei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, invoice types, terms, taxcodes, sales persons, and more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re included (ie: Ageing, Customer, Sales...). There is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Statements (ie: SMART, 90, 60, 30 days), and another one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'non' standard invoices (not applicable to DAYO POS). HP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re provided as an option for Statements 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 (ACCOUNTS PAY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AP is the 'final chapter' to the processing and maintenanc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yables. DAYO AP's key mission is to process/post your purchase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many other routines have been provided, ie: Expense Mainten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 MISC Forms, Purchase Clearing, Vendor Maintenance, Hand/Manual Che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Checks, Recurring Checks, Unlimited Bank Accounts, Unlimite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ormats and over 21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 (GENERAL  LED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General Ledger provides a means to manage and report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s. DAYO GL is totally integrated with the other DAYO pack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 computer generated posting, multiuser, double entry,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30+ reports, budget management and unlimi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Look Up is a routine for DAYO users to view data from any DA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r dBase (tm) compatible database (.DBF). No editing is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'safe' tool for users that do not have the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databases. Has multi-level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E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EOP (End of Period Pack &amp; Inventory) contains routin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run at the end of a reporting period (ie: Month). DAYO EOP perm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ermanently remove deleted records from the Accounts Receivable (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ounts Payable (AP) databases, and to erase old report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routine for performing a Physical Inventory. Many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luded (ie: AR Ageing, AP Summary, Inventory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SMAR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SMART REPORTS contain many reports/routines that will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 your purchasing, inventory, invoices, backorders, sales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There are MANY Reports/Lists/Routines included in Smart Repo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Single Warehouse, Valuation Expanded, ReOrder (2 weeks), ReOrder (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), ReOrder (8 weeks), StockLevel Shortage, StockLevel Over,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, Late PO, PO - Due In This Week, Inventory Zero Cost,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Price, Inventory Zero Retail, Negative Onhand, Margin (History),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 Weeks), Vendor List, Customer List, Inventory Item List,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ist, Check Format List, Expenses List, Warehouse Adjustments,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ull Sheet, Expanded Inventory, Available Inventory,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, GL Posting Problems, Tax Summaries, Master Inven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Taxable Sales, Department Sales, Sales Profit, Big Address Lab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Expanded, AP Adjustments, Batch Inventory Adjustments, 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s, Special Sales Report I, Special Sales Report II, Special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III, Customer List #2, Insert Decimals, Warehouse Reorder,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On Screen, and a Printer Setup/Driv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MENU is a simple DOS level menu system for use with the DAY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usiness Applications. It consists of a menu program and a DO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modify/edit. Many features are available as menu options, 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screen fonts, 25, 43, or 50 lines per page, system statistics, vi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CLOCK is a simple Clock display and optional alarm, that can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imple job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UPDATE is a program created to update and convert earlier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YO databases and memory files. * It is required when attemp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any DAYO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P (MATERIALS REQUIREMENT PLA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MRP is a routine designed for manufacturers. DAYO MRP build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d Items) from item (Components) in the inventory database. End Item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be placed into inventory for later sales. Supports multi-level Bi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. Features include automatic inventory posting and cre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adjustment records, databases are dBase (tm) compat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user, and m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Payroll provides a system for the computation of payrol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es of any size. DAYO Payroll contains many featur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ormally found in any PC payroll application. Some of DAYO payrol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: Multiuser, unlimited employees, Weekly, BiWeekly,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payrolls, quarterly, year to date (YTD), and curren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, databases are dBase (tm) compatible, Automatic payroll posting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ation, vacation maintenance, sick pay/days maintenance, check prin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tates, standard or fixed state tax, standard or fixed federal t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tax, overtime &amp; premium hourly wages, up to 8 deductions, exempt/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t deductions, view reports on screen, printer setup &amp; drivers,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+ configurable options, and m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&amp;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Time &amp; Billing comprises a system of creating invoices for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products. DAYO Time &amp; Billing is contains many featur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many of the other DAYO modules. It has support for an inven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ables, projects/jobs/cases, and customers/clients. Othe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 multiuser, unlimited customers/clients,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/jobs/cases, project notes, customer notes, 30+ reports,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of reports, databases are dBase (tm) compatible, laser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voices and statements, 2 styles of statements/bills, printer setup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, cash drawers, and over 46+ configurab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Membership is an application designed to track membership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r organization. The ability to maintain records for don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s, payments and/or invoices has also been incorporated into the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AYO Membership to record member information and optionally, mai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accounting system for dues and/or do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reports and reporting routines are included in this package, 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List #1, Members List #2, Members Expanded #1, Members Expanded #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Expanded #3, Ageing, Notes (Member), Dump (Complete Data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 Statements, Folder Labels, Labels (Standard), Big Lab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Form Letters, Browse Invoices, Invoices, Config Status,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On Screen, and Printer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33 configuration options exist to further define how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, ie: Association Name, Association Address, Association Phone,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Number, Next Due Date, Default Type, Default Group, Defaul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Customer Location, Current Directory, Form Letter Location,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, Payment Copies, Auto Print Payments, Balance On Receipt, Default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, Statement Port, Statement Copies, Default Statement Comment,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, Invoice Copies, Auto Print Invoice, Default Invoice Comment,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, Auto Print Labels, Report Printer Type, Report Printer Port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, Auto Daily Indexing, Payment Title, Invoice Title, Color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igh Intensit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Orders creates sales orders based on the DAYO Inven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, and other DAYO databases. Orders can be printed on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r a Hewlett Packard (tm) Laserjet compatible printer. The ord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on a pre-printed form, on the Laser printer in a special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or as a standard/defaul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SHIPPIN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Shipping Log records all invoices/good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Support Call Management System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Support Call Management System (SC) gives you the platfor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ing all your support and/or service calls.  It is by defau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user system, allowing almost unlimited numbers of users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simultaneously access the same data on a PC based LAN/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Novell (tm) and LANtastic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features and reports include: Printer Setup, PIN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Labels, PIN Phone List, PIN Expanded Report, PIN Usage/History Re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Call Log List, Daily Call Log Report, Incident/Support Call Log Re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#1/Problem List, Category #2/Problem List, Resolutions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List, Customer Labels, Configuration Status Report, Calc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Reports On Screen, Company Name, Company Address, Company Teleph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ference Number, Allow Customer Add, Customer Location, Phon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, Current Directory, Browse Category #1, Browse Category #2,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s, Serial Number Codes, Notes Screen Size, Assign PIN B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Phone Log, Default Excluded Options, Use Passwords,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/Browse, Global Pack &amp; Reindex, Miscellaneous Database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nts, System Statistics, Report Printer Port, Auto Daily Index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or Mono Monitor, and High Intensity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SALES MANAGEMENT SYSTEM (S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Sales Management System (SMS) was designed to aid th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ales person in the creation of Price Books and Quotes/Sales Ord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nagement of Contacts and Calendar events. It is by defau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user system, allowing almost unlimited numbers of users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simultaneously access the same data on a PC based LAN/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DAYO SMS, you can view customer information,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profiles/defaults, view the inventory, create price books,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order quotes, maintain sales contacts, maintain a calendar,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nd defaults for the entire system, ru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nd print reports &amp;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O RENTAL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RENTAL POS (Point of Sale) is a Billing and Invoicing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business that rents items, equipment, or services, ie: Vide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s, Furniture, Tools, Appliances, etc. This program requires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POS module for its reports and configuration settings. It is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user system, allowing almost unlimited numbers of users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simultaneously invoice using this one program on a PC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/Network. It can however, be run (like all DAYO products)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andalone'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BAR CODE 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BAR CODE prints 3 of 9 bar codes onto an Epson (tm) or IBM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dot matrix printer. It is integrated with the DAYO Inven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O Customer databases. It can be used as a standalone applic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have a limited number of labels to print, or have no us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control or account receivable application. Labels are printed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labels (3.5 by 15/16 inches at 6 lines per inch). The inventory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label consists of an item number, its bar code, with the option to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vendor item number, description, unit of issue, weigh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/location. The customer bar code label consists of a customer number,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code, with the option to also print the customer's name and tele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was created by TJS LAB, a Software Publishing &amp; Computer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based in Orlando Florida. Support, Outsourcing, and customiz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is a major function of TJS 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redits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a trademark of Nantucke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/III+/IV, a trademark of Ashton-Tat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Jet, a trademark of Hewlett Packard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-DOS/PC/XT/AT/PS2,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,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 trademark of GE Information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Novell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Ky, dLESKO Asso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JS LAB Inc. was started in December, 1988 we started selling software</w:t>
      </w:r>
    </w:p>
    <w:p>
      <w:pPr>
        <w:pStyle w:val="PreformattedText"/>
        <w:bidi w:val="0"/>
        <w:jc w:val="left"/>
        <w:rPr/>
      </w:pPr>
      <w:r>
        <w:rPr/>
        <w:t>via the shareware market. 'Seeing into the future', we kept expanding the DAYO</w:t>
      </w:r>
    </w:p>
    <w:p>
      <w:pPr>
        <w:pStyle w:val="PreformattedText"/>
        <w:bidi w:val="0"/>
        <w:jc w:val="left"/>
        <w:rPr/>
      </w:pPr>
      <w:r>
        <w:rPr/>
        <w:t>line of products; insuring that all new modules would integrate with older</w:t>
      </w:r>
    </w:p>
    <w:p>
      <w:pPr>
        <w:pStyle w:val="PreformattedText"/>
        <w:bidi w:val="0"/>
        <w:jc w:val="left"/>
        <w:rPr/>
      </w:pPr>
      <w:r>
        <w:rPr/>
        <w:t>modules.  Additional features have also been added to the first modules</w:t>
      </w:r>
    </w:p>
    <w:p>
      <w:pPr>
        <w:pStyle w:val="PreformattedText"/>
        <w:bidi w:val="0"/>
        <w:jc w:val="left"/>
        <w:rPr/>
      </w:pPr>
      <w:r>
        <w:rPr/>
        <w:t>(ie: Inventory and Point of Sale). Over the past few years, many other DAYO</w:t>
      </w:r>
    </w:p>
    <w:p>
      <w:pPr>
        <w:pStyle w:val="PreformattedText"/>
        <w:bidi w:val="0"/>
        <w:jc w:val="left"/>
        <w:rPr/>
      </w:pPr>
      <w:r>
        <w:rPr/>
        <w:t>modules have been created (over 30 today!), making DAYO the largest, most</w:t>
      </w:r>
    </w:p>
    <w:p>
      <w:pPr>
        <w:pStyle w:val="PreformattedText"/>
        <w:bidi w:val="0"/>
        <w:jc w:val="left"/>
        <w:rPr/>
      </w:pPr>
      <w:r>
        <w:rPr/>
        <w:t>full featured Business and Accounting Shareware product in the world! Our</w:t>
      </w:r>
    </w:p>
    <w:p>
      <w:pPr>
        <w:pStyle w:val="PreformattedText"/>
        <w:bidi w:val="0"/>
        <w:jc w:val="left"/>
        <w:rPr/>
      </w:pPr>
      <w:r>
        <w:rPr/>
        <w:t>next goal is to be the largest in the commerci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YO modules were created to be totally integrated. All features and</w:t>
      </w:r>
    </w:p>
    <w:p>
      <w:pPr>
        <w:pStyle w:val="PreformattedText"/>
        <w:bidi w:val="0"/>
        <w:jc w:val="left"/>
        <w:rPr/>
      </w:pPr>
      <w:r>
        <w:rPr/>
        <w:t>options in the many modules were created as a result of the ideas and</w:t>
      </w:r>
    </w:p>
    <w:p>
      <w:pPr>
        <w:pStyle w:val="PreformattedText"/>
        <w:bidi w:val="0"/>
        <w:jc w:val="left"/>
        <w:rPr/>
      </w:pPr>
      <w:r>
        <w:rPr/>
        <w:t>suggestions from the many DAYO users (a process that continues today). DAYO</w:t>
      </w:r>
    </w:p>
    <w:p>
      <w:pPr>
        <w:pStyle w:val="PreformattedText"/>
        <w:bidi w:val="0"/>
        <w:jc w:val="left"/>
        <w:rPr/>
      </w:pPr>
      <w:r>
        <w:rPr/>
        <w:t>is truly a user supported and develop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 is grouped into a 'Starter Pack', 'Add-ons', and 'Others'. The</w:t>
      </w:r>
    </w:p>
    <w:p>
      <w:pPr>
        <w:pStyle w:val="PreformattedText"/>
        <w:bidi w:val="0"/>
        <w:jc w:val="left"/>
        <w:rPr/>
      </w:pPr>
      <w:r>
        <w:rPr/>
        <w:t>Starter Pack includes: Inventory, POS, AR, Smart Reports, Quotes, and Menu.</w:t>
      </w:r>
    </w:p>
    <w:p>
      <w:pPr>
        <w:pStyle w:val="PreformattedText"/>
        <w:bidi w:val="0"/>
        <w:jc w:val="left"/>
        <w:rPr/>
      </w:pPr>
      <w:r>
        <w:rPr/>
        <w:t>Add-ons include all supporting DAYO modules like the End of Period, Accounts</w:t>
      </w:r>
    </w:p>
    <w:p>
      <w:pPr>
        <w:pStyle w:val="PreformattedText"/>
        <w:bidi w:val="0"/>
        <w:jc w:val="left"/>
        <w:rPr/>
      </w:pPr>
      <w:r>
        <w:rPr/>
        <w:t>Payable, Quotes, MRP, Bar Code and many more. The Others modules include</w:t>
      </w:r>
    </w:p>
    <w:p>
      <w:pPr>
        <w:pStyle w:val="PreformattedText"/>
        <w:bidi w:val="0"/>
        <w:jc w:val="left"/>
        <w:rPr/>
      </w:pPr>
      <w:r>
        <w:rPr/>
        <w:t>programs that can act as 'standalones' or are specialized, ie: Time &amp; Billing,</w:t>
      </w:r>
    </w:p>
    <w:p>
      <w:pPr>
        <w:pStyle w:val="PreformattedText"/>
        <w:bidi w:val="0"/>
        <w:jc w:val="left"/>
        <w:rPr/>
      </w:pPr>
      <w:r>
        <w:rPr/>
        <w:t>Payroll, Membership, Sales Management System, Support Calls Management, Report</w:t>
      </w:r>
    </w:p>
    <w:p>
      <w:pPr>
        <w:pStyle w:val="PreformattedText"/>
        <w:bidi w:val="0"/>
        <w:jc w:val="left"/>
        <w:rPr/>
      </w:pPr>
      <w:r>
        <w:rPr/>
        <w:t>Writer, and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JS LAB Inc. enjoys performing changes and customizations to existing DAYO</w:t>
      </w:r>
    </w:p>
    <w:p>
      <w:pPr>
        <w:pStyle w:val="PreformattedText"/>
        <w:bidi w:val="0"/>
        <w:jc w:val="left"/>
        <w:rPr/>
      </w:pPr>
      <w:r>
        <w:rPr/>
        <w:t>modules, and the creation of new ones. The rates for customization range from</w:t>
      </w:r>
    </w:p>
    <w:p>
      <w:pPr>
        <w:pStyle w:val="PreformattedText"/>
        <w:bidi w:val="0"/>
        <w:jc w:val="left"/>
        <w:rPr/>
      </w:pPr>
      <w:r>
        <w:rPr/>
        <w:t>$50 for customizing an invoice to whatever can be negotiated. Special 'deals'</w:t>
      </w:r>
    </w:p>
    <w:p>
      <w:pPr>
        <w:pStyle w:val="PreformattedText"/>
        <w:bidi w:val="0"/>
        <w:jc w:val="left"/>
        <w:rPr/>
      </w:pPr>
      <w:r>
        <w:rPr/>
        <w:t>are granted for enhancements and/or projects that can later be resold. Don't</w:t>
      </w:r>
    </w:p>
    <w:p>
      <w:pPr>
        <w:pStyle w:val="PreformattedText"/>
        <w:bidi w:val="0"/>
        <w:jc w:val="left"/>
        <w:rPr/>
      </w:pPr>
      <w:r>
        <w:rPr/>
        <w:t>hesitate to use our programmer's tal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 is constantly changing &amp; growing!  Each day brings ever more changes</w:t>
      </w:r>
    </w:p>
    <w:p>
      <w:pPr>
        <w:pStyle w:val="PreformattedText"/>
        <w:bidi w:val="0"/>
        <w:jc w:val="left"/>
        <w:rPr/>
      </w:pPr>
      <w:r>
        <w:rPr/>
        <w:t>and enhancements to one or more of the DAYO modules.  A new module is always</w:t>
      </w:r>
    </w:p>
    <w:p>
      <w:pPr>
        <w:pStyle w:val="PreformattedText"/>
        <w:bidi w:val="0"/>
        <w:jc w:val="left"/>
        <w:rPr/>
      </w:pPr>
      <w:r>
        <w:rPr/>
        <w:t>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AYO BUSINESS APPLICATIONS                                       Page 10</w:t>
      </w:r>
    </w:p>
    <w:p>
      <w:pPr>
        <w:pStyle w:val="PreformattedText"/>
        <w:bidi w:val="0"/>
        <w:jc w:val="left"/>
        <w:rPr/>
      </w:pPr>
      <w:r>
        <w:rPr/>
        <w:tab/>
        <w:t xml:space="preserve">       DAYO BUSINESS APPLICATIONS    REGISTRATION CO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ces Effective as of 1 Ma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IE       DAYO Inventory Registration &amp; Program..........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E       DAYO POS Registration &amp; Program................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QE       DAYO Quotes Registration &amp; Program...............   50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AE       DAYO Accounts Receivable Registration &amp; Program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RE       DAYO Smart Reports Registration &amp; Program........   50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ME       DAYO Menu Registration &amp; Program........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RPACK  Registration for Inventory, POS, AR, Quotes,</w:t>
      </w:r>
    </w:p>
    <w:p>
      <w:pPr>
        <w:pStyle w:val="PreformattedText"/>
        <w:bidi w:val="0"/>
        <w:jc w:val="left"/>
        <w:rPr/>
      </w:pPr>
      <w:r>
        <w:rPr/>
        <w:tab/>
        <w:t xml:space="preserve">      Smart Reports and Menu (when bought together)      25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S *     DAYO LITTLE POS Registration &amp; Program..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1 *     DAYO SIMPLE POS Registration &amp; Program..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7 *     DAYO SIMPLEST POS Registration &amp; Program.........    CALL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2 *     DAYO Returns &amp; Refunds POS Registration.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BI       DAYO Billing &amp; Invoicing Registration..........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BE       DAYO PB Registration &amp; Program..................    4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XE       DAYO Index Registration &amp; Program.......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IDE      DAYO Password Registration &amp; Program.............   3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OE       DAYO Back Order Registration &amp; Program...........   3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VE       DAYO Accounts Payable Registration &amp; Program...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LE       DAYO Look Up Registration &amp; Program..............   3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EE       DAYO End of Period/Purge Registration &amp; Program..   50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WE       DAYO Materials Requirement Planning (MRP)........   75.00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&amp;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YE       DAYO Payroll Registration &amp; Program..............   7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GE       DAYO General Ledger (GL) Program &amp; Registration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39       DAYO Bar Code Registration &amp; Program.............   4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PR*      DAYO Rental POS Registration &amp; Program...........   3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ZE       DAYO Order Entry Registration &amp; Program..........   50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SE       DAYO Shipping Log Registration &amp; Program.........   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FE       DAYO Return Management System Registration.......   4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JE       DAYO Job Costing...............................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POS       DAYO GUI POS (Req VGA)...........................  12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IN4       DAYO BRAIN (Req VGA).............................   99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TE       DAYO Time &amp; Billing............................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DE       DAYO Membership................................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CE       DAYO Sales Management System...................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SC       DAYO Support Calls Management System.............   95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RW       DAYO Report Writer (Relational Report Writer)....  199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NE       DAYO Network Manager for Novell Netware(tm) 2.1+.  149.00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CLOK     DAYO Clock Registration &amp; Program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UPDT     Update &amp; Conversion Program.............       Sub-Total:  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Shipping &amp; Handling:         $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D Charge                  ($5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DAYOPE or DAYOBI                            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Total:  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s: We make changes at a very reasonable rat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:  Check, Money Order or C.O.D. only. Orders over $500.00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processed if Certified Check.  C.O.D.s over $500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ified check or c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       TJS LAB, Inc.</w:t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       5104 North Orange Blossom Tr.</w:t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       Suite 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lando, Florida 328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(407) 291-39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