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DESTROY.EXE 3.0, fill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with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Het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193 R.D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sonia, Pa. 19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shareware, so feel free to pass it a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urage your associates to register their copy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seful do you find DESTR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ults have you found with DESTR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ggestions do you have for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send your registered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_______  State ____ 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" ____________        or      3 1/2"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     $10 * copies =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