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TROY.EXE 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ck Reference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ming by: Chris Hettinger  Copyright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st Update: 29 February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you ever had a directory structure that looks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--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---SubDir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---SubDir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---SubDir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---SubDir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---SubDir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---SubDir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wanted to delete main and everything contained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?  Well, since none of the big-name software compan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release a utility that does this, I have mad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self, and released it in the shareware market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 of only $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execu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delete a file such as the one shown above,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TROY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directory that contains main (the root director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bove example).  To show file names as they are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ed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TROY MAIN 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o bring up a quick help screen, just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TROY /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Note,  READ THI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de used in this version of destroy is old and sligh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efficient.  The new version uses inline assembly cod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re BIOS calls, and therefore is much more efficient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version contains the newer, improved code. 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REGISTER.DOC for information about registe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egistration fee is small compared to the amount us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gain from this ut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