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list of progra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0  First version of DESTROY 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1  C code converted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representation add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2  Option /S added to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92  Bug Fix: DESTROY no longer gets run-time error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 wro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unt and Directory count added to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92 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 assembly code used to speed DESTROY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time in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