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Mefford                                November 12, 1991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Replaces the DEBUG scripts previously used to change hot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the like in PC Magazine utilities with a simple point-and-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hat makes use of a customization information file tha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PATCH [ZIF directory [program directory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Entered without the optional directory parameters, PATCH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the customization information file (the .ZIF file) and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re located in the current directory.  If not, the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se files (but not the filename of the utility to be custom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tered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will then bring up a list showing customizable utilit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selectable customizing categories on the right of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re used to move between options, and the Enter key is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 After making your selections, pressing Esc brings up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Backup Copy prompts.  Repeatedly pressing Esc will back you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selections are made from a bar display of 128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ifiable options (only some of which are relevant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) include choice of TSR hotkeys, text strings to be displayed,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and code strings, modem ports and dialing instructions, fil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ture utilities (where appropriate), each author wi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ata for all user-modifiable aspects of a utility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DEBUG-style addresses, into a standard-format, same-named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dentified by having a .ZIF extension.  (For previous-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.ZIF files will be made available as they are prepared). .Z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ownloadable from PC MagNet along with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Gordon Haff re: PATCH.DOC and the X-Ra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F files have been provided for the X-Ray utilities.  The i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, in conjunction with Michael Mefford's PATCH program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diting of the X-Ray utilities' default setting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a bit easier -- especially for those not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ing binary editors or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point out that there is one limitation of PATCH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editing.  PATCH can handle a maximum of 25 characters i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hereas the actual embedded strings in the X-R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be up to 30 characters.  The default strings f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5 character limitation, but if you need a few extra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ified command lines, you'll have to handle it the old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ch files for the X-Ray utilities contain an undocumented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nabling mouse support.  Enabling this mouse suppor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on a number of test systems and was therefore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ed features of this release.  You are welcome to try en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on your system but be aware that it may not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