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OAD.SYS :  Ver. 2.0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OAD.SYS is a device driver which will help maximize the use o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y releasing memory usually reserved in low memory by 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Quarterdeck Offic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OAD.SYS tracks the high memory device loader operations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fe to release the low memory after each device initiates,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released and the driver in upper memory is linked in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OAD.SYS can be used to save 1-2k in a typical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amount of memory saved depends upon on the number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s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y automatic support of QEMM's LOADHI.SYS and 386MAX's 386LOA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fying the name and path of the devic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th character and block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racter drivers which contain an unlimited number of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Versions 3.1 - 3.31, DOS 4.x, and DOS 5.x (or bet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MS-DOS Version 3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SY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FREELOAD.SYS requires modify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eric Configur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should work and be the most efficient in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configurations.  For a few real world exampl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[,UMB]                    (DOS 5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VICE=STOPMAX.SYS [options]  (Stops kernel from loading in 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xms/umb 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options]       (DOSMAX loads high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[-S][othe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VICE=LOADHI.SYS DOSMAX.EXE  (or DOSMAX loaded high with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DEVICE= line for FREELOAD.SYS in your config.sys. 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loaded immediately after the XMS and UMB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loader pathname is "C:\QEMM\LOADHI.SYS".  If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open this pathname, a message will displayed aler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Use /Fpathname to override."  An example which uses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/F D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8 adds full 386MAX support, so if 386MAX is det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A2 switch is used, then the default loader pathnam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C:\386MAX\386LOAD.S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p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that a particular device driver is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of FREELOAD, place the DEVICE= for that devi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=FREELOAD.SYS entry.  This may be necessar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particular driver is not compatible with FREE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t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o remember about syntax f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ust about anything works. 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type in the options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make 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llustrate this point, the following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tated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/R+ /P+ /F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-R+ -P+ -F 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R+ P+ F 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R+P+F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-R+P+F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so on.  There must be an EOL or spac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paramter the /Fpathnam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OAD 1.9 and above adds optional full word syntax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/REPORT:- /PAUSE:- /LOADER=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-REPORT:- -PAUSE:- -LOADER=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REPORT:- PAUSE:- LOADER=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REPORT-PAUSE-LOADER=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-REPORT-PAUSE--LOADER=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when using full words, it is easier to keep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so that is clear to read.  An optional [:] or [=]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switches (i.e. REPORT:+ or LOADER=C:\LOADHI.SYS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elimiters are used interchangeably and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ingle letter switches.  Remember to check you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single letter interface is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Option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of switch options is organ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 of FREELOAD Reports (/R:/P:/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verride the Default Name and Path of the Loader (/F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ting the Memory Strategy (/M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verriding Directory Structure Size (/D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 the Alternate Memory Manager Method (/A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ling the Shrink Feature (/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ponse file for FREELOAD (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of FREELOAD Repor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ORT)::      R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- or /REPORT:- to disable the report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 with the configuration of DOSMA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USE)::       P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P- or /PAUSE:- to disable the pause after the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re are no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PAUSE)::     N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N+ or /NOPAUSE:+ to never pause after the repor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errors.  This switch can be used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warning or error message which you choos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verride the Default Name and Path of the Loader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ER)::      F[pathname]      (string=  default=C:\QEMM\LOADHI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Fpathname or /LOADER=pathname to specify the file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evice loader provided with your upper memory manag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this device driver is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FREELOAD.SYS /FD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REELOAD cannot find this file, it will no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ting the Memory Strategy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TRATEGY)::    Mn               (value:  n = 0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Mn or /STRATEGY=n to control the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REELOAD uses to allocate its upper memory block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is is First Fit (/M0).  This means that FREELOA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upper memory block returned by the XMS manager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Best Fit (/M1) and Last Fit (/M2).  Best F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which most closely matches the size needed, and Last F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block big enough to handle the request.  Valu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0, 1, or 2 are ignored and the previous setting o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verriding Directory Structure Siz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SSIZE)::     Dnn              (value:  nn = 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Dnn or /CDSSIZE=nn to set the Drive Table Size.  Valu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S-DOS 4.0 - 6.0 Drive Table Size of 88 are only allow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ue MS-DOS version is greater than 5.0.  The Drive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 3.x is 81. The /Dnn switch is only necessary if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determine the Drive Tabl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the Alternate Memory Manager Method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METHOD)::   An               (value:  n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An to select the method FREELOAD uses to detect a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device loaders.  There are 3 possible values.  (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means that FREELOAD will automatically se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 (1), method 1 is for device loader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HI.SYS from Quarterdeck.  (2), method 2 is for device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386LOAD.SYS from Qualitas.  This swit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ling the Shrink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RINK)::      S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OAD normally takes approximately 1.4K of high memory. Use /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/SHRINK:+ to reduce this requirement to 16 byte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ll is loaded from CONFIG.SYS.  Shrinking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igh memory optimizers, but the switch can be saf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ystem is optimized, to free another 1.4K of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ponse file for FREELOAD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for FREELOAD may be read from a response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thnam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OAD.SYS @RESPONS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may be commented by using a ";","#",or "*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thing in square brackets "[]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 Lin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FREELOAD.SYS [/ or -][R[+]P[+]N[+]S[+]F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mode default: /R-/P-/N-/S-/Mn/FC:\QEMM\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o Report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o Pause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use on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 the First Fit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efault Loader Pathname = "C:\QEMM\LOADHI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Form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OAD.SYS :  Ver. 2.0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: 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:  (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CE :  (Advisor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Repor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Alloc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USE :  Press any key to continu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Not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OAD.SYS may be replaced by FREELOAD.OVL.  The exac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is dependent upon the circumstances under which FREELOA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.  This detail is important only as diagnos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3.10 or abov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load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0186 processor or bet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Load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on line #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haracte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or invalid option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ength overflow at line #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able Size not determined o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visory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Fpathnam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Dnn switch to set Drive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option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on section is [XXX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able Size set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thname]                      (/Fpathname parameter if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Statu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OAD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FREELOA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1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xed problem where character devices were skipp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device was loade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ded support for block devices.  This grew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OAD to 880 bytes so FREELOAD now shrinks to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nished.  This frees a .8k block of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needed after all devic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2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support for character drivers which conta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.  There is a requirement for 16 bytes o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or a multiple device driver, but this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an unlimited number of devices with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16 bytes, DOS believes the 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has failed and only the first device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3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xed problem with failing to build a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ultiple device driver ended with a block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hanged automatic reduce to a command line option.  FRE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akes 1K bytes high.  If the /S+ (shrink option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ze is reduced to 16 bytes just before the shell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4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mproved multiple device failure mode.  If a multip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has begun the initiate phase and fails, the hig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ft unlinked, and the loader is left in place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evice chain set to the length of the la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.  This method more closely emultate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ded check that resets FREELOAD if the loader doesn'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in high memory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ptimized code to reduce memory requirement back to 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5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base 10 display of Drive Table Siz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6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support for DOS 5 UMB's when moving FREELOAD up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Some device loaders will work with DOS 5 UMB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use the loader instead of DEVICEHIGH=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ded /Mn option, to allow general control of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.  First Fit = 0, Best Fit = 1, and Last Fit = 2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for both DOS 5 UMB's, and XMS UM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dded check for a 186 processor or better (allows V20/V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w supporting separate program FREELO86.SYS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ly identical to FREELO86.SYS, but is 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8086/8088 processors also.  The stub left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6 bytes greater using with this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7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hanged common parsing algorithum to add support for Hex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.  This input method is not used in FREELOA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xed case where device fails but the loader tells DO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ok.  The high memory block is released, but the load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s low memory.  FREELOAD linked the released driver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the condition, does not complete the link,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8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automatic support for 386LOAD.SYS from Qualitas. 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REELOAD uses is determined automatically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den with the /An switch.  The option adds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6 bytes to the pre-shrink size of FREE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OS 3.x and 4.x with FREELOAD and 386LOAD was crash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86LOAD stub hooked INT 21h, apparently to retur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to the device being loaded.  This "feature"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by FREELOAD so that the stub may be freed.  DOS 5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?) used func 4B05h (set execution state), so the hoo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ypassed.  The hook checking is implemented for /A2 onl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/A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method 2 (/A2 or 386MAX detected with /A0), the defaul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"C:\386MAX\386LOAD.SYS."  This makes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MAX completely transparent to the user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9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Reorganized code to enable an overlay method of modu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e processor selection and split up .SYS and .EX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uce the initialization memory to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FREELOAD now automatically detects the processor type and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code modules if appropriate.  The 186 processor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of previous versions is no longer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Added optional full word syntax to argument parser.  The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etter switch interface is still intact.  The swit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how the optional word with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2.0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Added support for DOS 6.0's changes in the way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.  FREELOAD 1.7 was not compatible with DOS 6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LSPACE.  FREELOAD 2.0 now supports the new version 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Added support for loaders which build sub-segments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igh memory.  This caused problems while prepar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Added option response file input with @filename.op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