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Diskett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D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rsion 2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02/12/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. INTRODUCTION TO Disk eXPress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1. What is Disk eXPress? 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2. Features of Disk eXPress 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3. New features in Disk eXPress Version 2 ....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4. New Disk eXPress companion program: Xtract .....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5. What's new in Version 2.10a 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. SYSTEM REQUIREMENTS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. COPYRIGHT NOTICE 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0. WARRANTY 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0. COST OF Disk eXPress 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0. CONTENTS OF THIS PACKAGE 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0. SYNTAX 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1. Quick start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2. Disk eXPress help screens 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0. COMMAND LINE SWITCHES DESCRIPTION 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1. Regular mode 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2. Extract mode 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3. Batch mode support 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4. Disk eXPress real-time bar graph display 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0. EXAMPLES 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1. Example 1 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2. Example 2 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3. Example 3 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4. Example 4 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5. Example 5 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6. Example 6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7. Example 7 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8. Example 8 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0. ERROR MESSAGES 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0. LIMITATIONS 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. INTRODUCTION TO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What is Disk eXP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(DXP) allows a diskette image to be crea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transmission.  Think of it as a way for prepa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be FAXed like a regular document.  Once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created, it can be transmitted with the use of a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phone line, or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rea of use is to archive diskette images on hard driv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s.  This can be useful for companies maintain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bulletin board service for clients, in which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for the latest hardware drivers, or fixe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.  This guarantees the contents of the diskett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original -- including all directory struc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stamps of all the files and directori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f any hidde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imple file archival purpose, the use of Disk eXPres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oided.  The user is encouraged to use one of the many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s available on the market.  Disk eXPress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rchiving bootable diskettes, diskettes containing 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or files and directory entries containing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cognizable by the usual file system functions.  Unlik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program, Disk eXPress requires a diskette driv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order to restore any information stored in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Features of Disk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recognizes all standard DOS formatted disket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cludes 160K, 180K, 320K, 360K, 720K, 1.2M, 1.44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2.88M diskettes.  Any internal or external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connected via DOS or OS/2 block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(ie: diskette drives accessed via DRIVER.S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DD5.SYS, etc.)  All information on the diskette is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for electronic transmission, no information is lo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/a switch for deta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be used for diskette convers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360K diskette image can be restored onto a 720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, or 2.88M diskette.  If someone sends you a boo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, you can restore it onto a 720K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sulting diskette will be boo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vanced virus protection.  Disk eXPress detects il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odifications whether it's by virus, or ba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ultiple 32-bit CRC data protection.  The image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veral 32-bit CRCs.  In some cases, if a non-critic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mage is modified, the resulting diskett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Upgradability of the self-extract code.  Disk eXPress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ans to upgrade the self-extract code within the im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g fixes, and future code enhancement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New features in Disk eXPress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is now a dual mode executable file. 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both OS/2 and DOS.  There is only on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as opposed to two in the previous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exploits the multi-threading capability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un under OS/2.  It performs simultaneous disk I/O an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.  This typically gives 10 to 50% speed up com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ning it under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supports long filename for diskette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nder OS/2 with HPFS (High Performance File Syst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part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data compression algorithm based on a modified Lempel-Z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 method.  Disk eXPress now compresses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, and is also 2 to 3 times faster.  Th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comparable to most file archive programs. 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ynamic -- non-compressible data is simply 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Real-time bar graph display showing current compression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read/write and compression activities (this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under 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elf-extracting diskette image is also a dual mode execu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OS and /OS2 switches are no longer required (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 documentation).  All the extra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, and are now built-into the extract mode of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itsel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 eXPress can now create non-self-extract image (pur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).  This is useful for diskette archival purpose on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or t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iskette decompression code is now built-into Disk eX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decompress version 2 pure diskett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k eXPress version 1 and 2 self-extract images.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set of options, including diskette format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, and verification.  The decompressor is also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hreaded under OS/2 to yield the fastest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ion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he /t switch is added to all the decompressors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of the image can be tested before com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y diskette 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 New Disk eXPress companion program: 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a dual mode executable.  It featur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capability of Disk eXPress, including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ding under OS/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t is used for distributing pure diskette images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distribution right is granted for Xtrac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 licensed copy of Disk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Xtract is included in the licensed version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included in the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. What's new in Version 2.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q switch for QuickFormatting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DOS switch to create self-extract images that run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OS/2 DOS box ONLY.  Reduction of 13K overhead in sel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New /s switch in self-extract image to bypass warning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de and compiler optimizations to reduce self-extrac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by 2K and at the same time, achieve a 10% overall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scription can now be entered via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DESC1 to DXPDESC5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ow level diskette access code has been completely re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OS side to allow full functionality of Disk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S/2 DOS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ompt for additional selections ("Format once" and "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") when a diskette write error is encountered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just the current track or all subsequent tr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diskette wri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For a list of bug fixes, please refer to the his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XP.H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PC-AT, PS/1, PS/2 and 100% compatibles.  Minimum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 MS-DOS or PC-DOS version 3.20 or abo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1.2 or above, including OS/2 Version 2.x, is required. 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required for storing large image file.  User mus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he necessary program(s) for sending diskette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elephone network with the use of a modem, and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with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(Disk eXPress)  Version 2.10a  02/12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TRACT (Xtract)     Version 2.10a  02/12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1-93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  No part of this program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d, modified or alter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shareware package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ty.  No part of this package may be included as par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package.  If you have any questions about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of Disk eXPress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6 Citade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oquitlam, British Colum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3C 5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. COST OF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Version 1 was labeled as "beggarware" in which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required to pay a fee.  Due to all the effort and tim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for Version 2, it is now marketed as shareware.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anted a 30 days trial period, after which he or s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to register the product.  The cost of a single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s $24 Canadian.  Unlimited distribution right of 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anted upon licensing Disk eXPress. 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0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EXE    - Disk eXPress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DOC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.HST    - Histor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FRM  -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0.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of Disk eXPress is very similar to the COPY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imag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drive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iskette from an imag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filenam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create a diskette image from your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b: my_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my_image.exe" will be created when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si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self-extract file created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_imag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my_image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allows command switches to be specified anyw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  Spaces between command line switch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By default, the file extension is ".EXE" regardl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user specifies.  When creating a pure diskette im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 switch, user is free to choose the file extension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ency, the recommended file extension to use is ".DX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nder OS/2 with HPFS drive, a pure diskett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r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"This is diskette 3 of 5.DXP"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diskette from the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This is diskette 3 of 5.DXP" a: /f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switch tells Disk eXPress to format the diskette a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just before each tra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v switch tells Disk eXPress to verify the diskett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track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using quotes for HPFS filenames, make sure the qu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 front and after if you are specifying a full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c:\"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images\"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"c:\Disk Image 1.dxp"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:\images\Disk Image 2"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 in drive A: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switch may be used to bypass the QuickFormat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op Disk eXPress at any time by pressing Ctrl-C or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.  The BREAK ON/OFF setting under DO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isk eXPress encounters any cluster marked as ba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Table, you may receive a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bad cluster(s)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clusters may not be reliably read by Disk eXPres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do not encounter any 'Abort/Retry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during read, the image should be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will not detect bad clusters in advance if you b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File Allocation Table (FAT) scanning by specifying the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or Xtract cannnot restore a diskette image o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hat contains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Disk eXPress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at the OS/2 or DOS prompt to receive thi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OS/2 and DOS) Version 2.10a  02/12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Albert J. Shan  Copyright (c) 1991-93 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mode: DXP [options] [drive:] [d:][path]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?    Display extract mod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    Read the entire disk (all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Input diskette image description (5 line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OS  Output DOS only self-extract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    Output just the diskett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   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 and self-che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a valid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s with only filenam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    Edit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    Replace or add extract code to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must not contain any unread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XP /?, and you'll get the help screen for the extrac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XPress (OS/2 and DOS) Version 2.10a  02/1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ype DXP by itself to see the regular mode help scree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mode: DXP [options] [d:][path]filename [drive: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ptions]  /t  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Display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    Format destina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 and self-check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  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  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ifferent form factor.  It also overrides /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Nam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a valid floppy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option with only drive specifi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    QuickFormat destina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ems enclosed in []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arget diskette must be free of defects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formats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0. COMMAND LINE SWITCHE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under regular mode for making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, the following switch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. Regula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  By default, Disk eXPress reads up to the last allo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or, according to the information it finds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Table (FAT) in order to reduce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  However, if there is any deleted fil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FAT that you may want to recover later,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will prevent you from a successful file recove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/a to tell Disk eXPress to create an exact duplica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iskette by saving ALL disk secto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Prompt user to input description for the diskette imag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5 lines of 40 characters each can be 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XPress bypasses user input, and read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environment variables DXPDESC1 to DXPDESC5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t least on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OS By default, Disk eXPress creates self-extract ima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run under OS/2 and DOS.  By specifying this switch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only self-extract image is created.  The DOS cod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written so that it will run under OS/2 DOS box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most no speed penality.  This cuts self-extrac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head by about 13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   Create a pure diskette image file.  The self-extract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bundled with the resulting file.  Disk eX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nforce any file extension for pure diskette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sistency, it is recommended to use ".DXP" as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Without specifying this switch,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will be "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   Disable compression.  If the contents of the disket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y compressed, Disk eXPress may not succe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ng the data any further.  This can be vi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pected when Disk eXPress is run the first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/n switch.  If the real-time compression rat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 (close to 0%), disabling compress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Disable any overwrite (y/N) prompt and Disk eXPress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switches are available when no drive letter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Edit the description stored in an image file.  Thi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the description later instead of having to re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ire imag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Replace or add extract code to image file.  Full pa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filename must be specified.  If /r is used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lf-extract diskette image, the self-extract cod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the one stored with Disk eXPress.  No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created if the operation is successful.  If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a pure image file, the self-extract cod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, and a new file with ".EXE" extension will be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.EXE" file created by this switch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 the original image file.  The /DOS and /s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gether with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e extension replacement algorithm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ny file extension starting after the last '.'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ppending "EXE".  Since it is possible to use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.' under HPFS, the text after the last '.' is discar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dvisable to avoid using multiple '.' with HPF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, and use a spac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 Extra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can decode and extract 3 types of images: typ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-compressed), type 1 (Version 1 compression), and typ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2 compression).  When Disk eXPress is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an image file, the image file can be a pur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a self-extracting executable.  The full path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file must be specified.  Wild cards are not allowed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vailable in the extract mode of Disk eXPres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to the standalone Xtra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 Test the integrity of the image only.  Disk eXPress per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ecompression (if necessary) and runs through a 32-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computation on the data stored in the image.  It re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ored and computed CRC values.  If these values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, the image will be bad.  It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 of a drive letter, /f, /s, /v, and the /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Display the description of the image file.  The ful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imag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Format the destination diskette.  Only standard DOS forma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Disable any overwrite (y/N) prompt and Disk eXPress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Verify on.  It performs a track verify via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, follows by a track read, and a byte-by-byte compari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original data.  The byte-by-byte comparis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s an extra protection should the CRC test of t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failed to pick up an error.  If disk cache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DOS, the byte comparison test may not be valid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 that the cache is supplying the data with no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performed on the diskette.  Disk eXPress bypasses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 when it is run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Convert the image onto a higher density disket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diskette must be of different form factor (3.5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and vice versa, but not 3.5" 720K to 3.5" 1.44M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limitations).  It requires a formatted disket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l automatically overrides the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all the diskette conversion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0K/180K/320K/360K to 720K/1.44M/2.88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20K to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2M to 1.44M/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QuickFormat of diskette in drive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ly erasing all files on an already formatted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llocation Table (FAT) and all directory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rased to zero.  Bad sectors and volume serial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rved after Quick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. Batch m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Disk eXPress, Xtract, and self-extract imag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(.CMD file under OS/2 and .BAT file under DO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returned by these programs are currently limi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0 or 1.  A return code of 0 indicates oper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.  All display output is sent to standard out (stdou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redirected to a file.  Errors and warning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standard error (stderr).  You can discard all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output by redirecting both stdout and stderr to NUL (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A: MyDisk &gt;&amp;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entering diskette image description via the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you can also enter the description from with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Version 2.1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Copyright (c) 1991-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xp a: MyDisk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1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2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XPDESC4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and 5 are treated as blanks since DXPDESC3 and DXPDESC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pecified.  Batch mode description editing (/e)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. Disk eXPress real-time bar graph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new features of Disk eXPress Version 2 is the us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 bar graph display.  Disk eXPress and Xtrac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the multi-threading capability under OS/2, and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display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52%   37    1  ����������������</w:t>
      </w:r>
      <w:r>
        <w:rPr/>
        <w:t>۲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bar graph depicts 3 concurrent th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ad thread.  Performs continuous reading of diskett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f it is in extract mode), and rel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drive (or disk file) for use by another pro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ading is finishe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ression/decompression thread.  Compression/decom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ed as soon as data is available from the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ad.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rite thread.  Compressed data is written to a disk fil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 data written to diskette in extract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be another diskette drive or any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under "Action" shows which thread ha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under "Rate" shows the current compression rat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percentage reduction with respect to the siz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s under "Track" and "Head" show the current disk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ead where operation 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OS has only one thread of execution, only one b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t any time.  Read/Compress/Decompress/Write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0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. 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ck a 360K diskette in drive B: onto a file called 'disk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em transmissio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utomatically append ".EXE"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name.  If you specify something else a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, it will be removed before appending.  I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yntax is correct, Disk eXPress will first run a self-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irus/modification, then it will proceed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.  You'll receive a screen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Disk eXPress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33    1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of diskette image is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isk eXPress will analyze the FAT and save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sector used on the diskette.  In the above example, it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rack 33, head 1, because sector 609 is the last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.  If you have a fragmented diskette, you might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milar to the following when you run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 diskette found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6 head 1 contains the last allocated sector, sector 1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ragmentation detec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4 unallocated sectors will be saved i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% of total used sector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ette requires compression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 48%   16    0  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disk optimization utility on the diskette will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ing files tightly together for maximum storage effici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copy all the files to another fres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so that the files are packed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.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entire diskette from drive A: (includ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ed sectors) onto the image with compression turned off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this warning if the file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UPLOAD\DISK1.EXE exists,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Type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warning, specify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/a /n a: e:\upload\disk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you can specify switches anywhere you wa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Disk eXPress will sort them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. 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 description when creating an image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b: test15 /s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en prompted to enter a maximum of five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40 characters for each line).  To enter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ur example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 Regard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33 head 1 contains the last allocated sector, sector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Rate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  28%   16    1  �������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. Exampl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escription of the diskette image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e:\upload\test15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switch allows description in the image file to be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/r switch (self-extract code replacement)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gether with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. Examp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self-extract image, what are you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 it?  Simply run it!  To unpack the disk image cre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, type 'test15' to see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eXPress Self-Extract Diskette Image (OS/2 and DO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a  02/12/93  Copyright (c) 199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TEST15 [/s] [/t] [drive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  Test image integrit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target diskette must be formatted and mus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n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ish our example,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stored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 drive B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ew information.  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 for pressing the 'Enter' key.  Press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'Enter' to start diskette image extraction.  The /s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pecified to bypass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6. Exampl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the integrity of the diskette image without writ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sket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15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stored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-bit CRC stored: DB49A6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-bit CRC computed: DB49A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/t overrides drive letter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7. Exampl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Joe got the diskette image.  He doesn't have a 36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 drive (5.25" drive).  All he has is a 1.44M 3.5" drive.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ppens to have a spare 720K (low-density) diskette h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What can he do?  He can use the /c switch in the 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Disk eXPress or Xtract.  The /c switch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he diskette image from 360K to 720K, and all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be intact, and usable.  The diskett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must be pre-formatted.  So, Joe went ah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the diskette as a 720K diskette, and h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p test15.exe a: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s the following screen (answer y at the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Disk eXPress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test15.EXE for modifications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(Disk eXPress typ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drive A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information.  Do you wish to continue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0K diskette found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360K image onto 720K diskett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%      25%       50%       75%     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Track Head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RESS   20    0  ��������</w:t>
      </w:r>
      <w:r>
        <w:rPr/>
        <w:t>۲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8. Exampl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Format a diskett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xp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ract a: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: is about to be QuickFormat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ction is 'No' for pressing the Enter key.  The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can be used to bypass the warn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'y' and press Enter 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Formatting 1.44M diskette ...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0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incorporates 32-bit CRC checking for itself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t creates.  In the event of a virus infection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of modifications (such as errors i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s), the program will abort, and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File has been modified or not a vali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run down of major error messages produced by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, Xtract and self-extract images: (usually a beep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 of the following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or bad or not properly formatted diskette during read, w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r verify (no beep for any Abort, Retry messag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Error: Abort, Retry, Format once, Format all? (a/R/o/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Error: Abort, Retry? (a/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General failure read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nknown media/inconsistent boo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is full during image creation (outp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th a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replacing self-extract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of Disk eX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age was created by Disk eXPress 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of higher 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rive specified is not available or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valid drive/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attempting to replace a version 1 self-extract head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by the /r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filename is not a type 2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extract an unrecogn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mage header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en Disk eXPress or Xtract is asked to convert a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to the same form factor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Conversion not supported on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 error messages returned by Disk eXPres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ch event, please document the procedure on how to g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error, and contact me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0.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s created by Disk eXPress version 2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version 1 images.  Replacement of version 1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code with the /r switch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isk eXPress is used to create a self-extract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, the extract code is bundled as an overhead for each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.  The overhead is currently at 24K (10.4K for DO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).  This is acceptable, considering the size of any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vial diskette image is usually quite large (in the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hundred kilo bytes or even mega bytes).  24K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no more than two minutes for a 2400 baud mod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, and with a 14.4K V.32bis modem, the overhead is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16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mitations include the inability to read a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N (limitation of the network driver), and Disk eX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ny copy protected programs.  Another limitation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read over physically bad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uggestions and comments are welcome.  Suggestions fo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may eventually be incorporated into a future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on the drawing board includes a 32-bit version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, and the possibility of making it into a multi-threaded P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ith the use of System Object Model (S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