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what I consider to be the ultimate 1.2 MB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for serious computer problems.  The ZIP files I've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ublic domain utilities, etc. from the disk. 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can be downloaded from most BBSs.  Note: 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backup and restore software I use, you may wan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CKUP and RESTORE commands or a similar utility that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on your disk.  I hope this is helpful.  Any comments?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the Arlington Software Exchange (1-703-532-71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Bob Bierman, 08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UP DOC         0 03-10-92   3:19a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RGENCY TXT      4977 03-10-92   3:18a - Detailed descrip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5MSGS ZIP     57263 03-10-92   1:57a - Microsoft listing of all DO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ZIP      4768 03-10-92   3:00a - Example system info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      ZIP     13599 03-10-92   3:12a - Essent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0   ZIP     10091 03-10-92   3:13a - Save / Restore HD Track 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