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DOC</w:t>
        <w:tab/>
        <w:tab/>
        <w:t>- Readme File for FC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oct92. 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COM</w:t>
        <w:tab/>
        <w:t>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DOC</w:t>
        <w:tab/>
        <w:t>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is a utility for comparing DOS text files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by-side or over-and-un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ensitivity can b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how equal lines instead of non-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how equal lines and non-equal in side-by-s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 sensitivity can b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and directory names allowed as the seco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age the output so it doesn't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py FC.COM to your \BIN directory or wherever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-h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c [-?hbceilnpqwx] [-m N] F1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h  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</w:t>
        <w:tab/>
        <w:t xml:space="preserve">  Skip blank lines (don't try to match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  <w:tab/>
        <w:t xml:space="preserve">  Case sensitiv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  <w:tab/>
        <w:t xml:space="preserve">  Display equal lines instead of unequ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  <w:tab/>
        <w:t xml:space="preserve">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</w:t>
        <w:tab/>
        <w:t xml:space="preserve"> 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N  Match N lines to realign files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 xml:space="preserve">  Suppress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  <w:tab/>
        <w:t xml:space="preserve">  Page the output (enter/space/tab/esc = line/page/flush/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  <w:tab/>
        <w:t xml:space="preserve">  Quit when first differen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  <w:tab/>
        <w:t xml:space="preserve">  Skip whitespace (don't try to mat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  <w:tab/>
        <w:t xml:space="preserve">  Cross-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creen (-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 FC PROGRAM INFORMA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runs on any x86 processor, under any version of DO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oating point or expanded or extended memory.  The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needed for FC to execute in is only 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ho write batch files using "if ERRORLEVEL..."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returns 0 if the files are the same, 1 if they are different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start with '/' or '-', and can appear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ything else is considered a filename.</w:t>
        <w:tab/>
        <w:t>Two filename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n be an actual filename, a "wildcard" name, a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Here are examples of each, with various 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</w:t>
        <w:tab/>
        <w:t>snoopy.doc  snoop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</w:t>
        <w:tab/>
        <w:t>-q  snoopy.doc</w:t>
        <w:tab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</w:t>
        <w:tab/>
        <w:t>snoopy.doc  \backup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</w:t>
        <w:tab/>
        <w:t>-m10  /x  snoopy.doc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C SHOWS (DEFAULT, -Q, -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FC compares the two files, skips matching lines and show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differ.  Under the -Q switch, FC stops when the firs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shows the nonmatching line in each file, and then qu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want to know if two files match or not, but don't ca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ffering lines.  It may also be of use to batch fil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switch is interesting but perhaps of questionable use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lines to be displayed rather than the different one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mbination with the -X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S. SIDE-BY-SIDE (-X) DISPLAY, AND -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ill see a block of "unmatched" lines from file o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block of unmatched lines from file two. 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file one, and so on.  Lines are allowed to wrap aroun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, unless the -N switch is given.  The -X swit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screen" display, in which each file gets half of the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see where the files disagree.  Finally, with both -X and -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equal lines and the side-by-side unequal lines, thu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ontext.  (A future version will be able to do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creens at once: monochrome and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HE OUTPUT (-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C's built-in "more" capability.  With the -P switch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full screen is displayed and waits for a keystroke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to get the next line, SPACE or PAGE DOWN to get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AB to dump the rest without pausing, and ESCAPE or CONTROL-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Currently, a 25 line screen is assumed.</w:t>
        <w:tab/>
        <w:t>A futu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screen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SPACE SENSITIVITY (-C, -B, -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ll text differences are reported.  You can tell F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differences, however.</w:t>
        <w:tab/>
        <w:t>The -C switch causes the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insensitive, so that "Once Upon a Time", and "onCE uPoN a TIM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same lines.  The -B switch causes FC to igno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file.  -W means skip whitespace differences between wor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and a space (and all combinations of both) ar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-ING (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C runs into a difference between the files, it tries to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resync", or start being identical again.  Of course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when the files are "identical again".  Is it a run of te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five, or one?  FC lets you set this threshold with the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dentity tes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very long files which have nothing in common may cause F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"FC halted: no matching lines in N bytes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has searched as far as it can for a resync of the files with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re is probably no point in comparing the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(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FC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FC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and environments that it supports.  You are also fre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) to pass copies of this shareware on to others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for payment and not bundled with anything else 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registered user and receive immediate notice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registration fee by check or money order of 2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dicate the version of FC you have and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t reasonable rates.  Please write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a</w:t>
        <w:tab/>
        <w:t xml:space="preserve"> 1oct92 - Change sharewar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b</w:t>
        <w:tab/>
        <w:t xml:space="preserve"> 2apr91 -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