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le Finder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03-14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Jim D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SERVE ID 76266,26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SOFTWARE REQUIREMENTS  . . . . . . . . . . . . . . . . .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START . . . . . . . . . . . . . . . . . . . . . . . . . . .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ING A FUZZY SEARCH . . . . . . . . . . . . . . . . . . . .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ING THE FFF.EXE PROGRAM . . . . . . . . . . . . . . . . .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ING THE FF2.COM PROGRAM . . . . . . . . . . . . . . . . .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USAGE IN THE FFF.EXE PROGRAM . . . . . . . . . . . . . . .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2 PROGRAM . . . . . . . . . . . . . . . . . . . . . . . . . . .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F PROGRAM . . . . . . . . . . . . . . . . . . . . . . . . . . .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F HOT KEYS  . . . . . . . . . . . . . . . . . . . . . . . . . .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RT LAUNCH FEATURE  . . . . . . . . . . . . . . . . . . . . . .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SWAPPING OPTION IN FFF . . . . . . . . . . . . . . . . . .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CHROME MONITORS . . . . . . . . . . . . . . . . . . . . . . .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C. INFORMATION . . . . . . . . . . . . . . . . . . . . . . . .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GREP PROGRAM . . . . . . . . . . . . . . . . . . . . . . . .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SION HISTORY  . . . . . . . . . . . . . . . . . . . . . . . .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. . . . . . . . . . . . . . . . . . . . . . . . . . . . . .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3.6 User Manual           Page-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this is a shareware product.   If you find these util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  please register  and  keep shareware  alive.   Only 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will be supported.  The fee is small and not unreason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ARDWARE SOFT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FF2 and FFF  can be run on  any DOS based PC  having a CGA,  MD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GA, VGA, or HERC monitor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S operating  system must be 3.1  or greater.  Both  program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operate correctly  in the DOS  compatibility box  of OS/2 1.2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ater.  Token ring networks or Novell networks are also suppor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memory requirements  range from a  low of 160K to  a high of  400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ing on how the FFF program is 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2 and FFF use basically the same format for the command line o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command line  parameters  MUST  be separated  by  blanks and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MUST  begin with a  forward slash /.   The options  may app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where   on the command  line.  The format  of the command  lin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program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x [options]  [[drives:] [filespec]]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drives parameter  is omitted the programs will search  all h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s that  can be identified.   If the drives  parameter is inclu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only the  drives specified  will be  searched. (PLEASE  NO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N MUST BE ENTERED AFTER THE DRIVE LET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3.6 User Manual           Page-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ERFORMING A FUZZY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with  this release,  you can  also perform  a fuzzy  sear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useful if  you are trying to locate a file  but don't kno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ct filename.  The fuzzz search routine will attempt to locat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sound like the filename entered on the command line.  To indi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want a fuzzy search performed place the ~ character  in fro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filename.   PLEASE NOTE: WHEN PERFORMING A FUZZY  SEARCH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A FILE EXTENSION.  See the example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colon is entered without any drive letter preceding it then F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F2 will only search for files on the current default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F : *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search  for all files on the current default drive that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le extension of 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filespecs  may be entered  along with  multiple drives. 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2  *.BAK CD: \UTILITY\*.COM  DE: \TEMP\*.*  C:\JIM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xample wil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 Find all files  that have a file extension of BAK that resides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identifiable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 Find all files that have a  file extension of COM in the  UTI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or any sub-directory of  the UTILITY directory ONLY 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RD DRIVES C AND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 Find all  files that  reside in  the TEMP  directory or any  sub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of the TEMP directory ONLY ON HARD DRIVES D AND 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  Find all  files that  reside  in the  JIM directory  or any  sub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of the JIM directory ONLY ON THE C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F  ~Q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 a fuzzy  search looking for all  files that sound like  qtr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F  ~QTR  *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oform the same fuzzy search  as above, in addition locate all  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3.6 User Manual           Page-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ptions that appear on the command  line are active for all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3.6 User Manual           Page-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FIGURING THE FFF.EX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FF.EXE program  has numerous configurable options.   To config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FF.EXE program  the configuration program FFFCFG.EXE must be ru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enter  FFFCFG  at the  DOS command  prompt and  the answe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s as they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CTRL-ENTER keys are pressed FFF can execute a user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against the currently highlighted file based on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.  Up to THREE sets of file extensions and program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prompted for an extension list enter the file extensions you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operate on, each extension MUST have a period preceed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, i.e.  EXT1=.ZIP.LZH.Z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prompted for the program to execute, please include the full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use the ! character to indicate where to substitute the filena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e.  PGM1=C:UTILITYSHEZ.EX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3.6 User Manual           Page-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FIGURING THE FF2.COM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figure the FF2.COM  program enter the /CFG option on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when starting the FF2 program.  I.E. FF2 /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prompts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ing for local drive(s). Found CDE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you have a serial number to install? Y or N-&gt;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your serial number on the line bel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IAL#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WHO FF2 IS REGISTERED TO ON THE LINE BE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NAME-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2.COM is currently set t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all identified hard driv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2.COM will not search for network driv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high speed screen writing routin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FF2.COM to search All local drives or only the Current drive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an A or C-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FF2.COM to also search any network drives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a Y or N-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FF2.COM to use legal BIOS routines when writing to the screen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a Y or N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3.6 User Manual           Page-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MORY USAGE IN THE FFF.EX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FFCFG  program now allows you set the  number of files and uni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that  the FFF program can  handle.  The FFF  program co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onfigured to  handle 3000  files and  300 unique  directory nam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 this configuration the  FFF program uses  approximately 317,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 of memory. If  you increase or decrease the number  of files F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handle it's  memory usage increases or  decreases by 49  byt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additional file you tell FFF to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increase  or decrease the number of  unique directory names F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handle its memory usage increases or decreases by 7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determine the amount  of memory FFF  will need,  use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9300 +  (49 * number of files to handle) + (70 * number of di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hand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the memory requirements for FFF to handle 5000 file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00 unique directories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9300 + (49 * 5000) + (70 * 400) = 422,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3.6 User Manual           Page-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F2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will find files on your hard disk.  It as fashioned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hereis program but has mor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2 [options] [[drives:] [filespec]]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option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        comma delimited l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R        raw listing - full path name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        short listing - filename.ext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B        list in bat file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P        pause when screen is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Q        quite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        also look inside archiv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        only look inside archiv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E        Extended Directory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G        Greater or Equal to mm-dd-y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        Less or Equal to mm-dd-y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=        Equal to mm-dd-y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D       Single Directory search only (do not recur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1        stop after finding one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rorlevel 1 returned if no files fou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rorlevel 0 returned if files are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Z[RHSA]  Show files with specified attrib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X"cmd"   execute a cmd against all files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@        Prompt for o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N       No-Network drive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N       Look for network dr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!        Exclude files that match specified patt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FG      Configure the FF2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pec's  that are specified on  the command line can  includ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and directory. If  a disk and or directory is  specified tha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 will be restricted to the specified disk and directory and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-directories  under the  specified directory.    Each filespec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different starting disks and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specifying the  file  to search  for FF2  has  a quick  comp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gorithm.  If you do not include a period in the file ex   te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2 will expand  the filespec using  the wildcard character ? 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der  of the filespec.   For example  if you entered  FF2 AB, FF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expand the filespec to AB??????.???.   If you enter FF2  C:\BAT\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2 will expand  the filespec to C:\BAT\B???????.???.   However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FF2  B.* , FF2 will not alter the  filespec since you includ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 in the file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2 also has an expanded wild card search algorithm. If you includ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 on both  sides of the  filename, FF2  will find all  files that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 the  characters  entered  between the  *'s  anywhere  in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3.6 User Manual          Page-1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2 *inst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find all files that contain inst somewhere in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E. D:\ANY\PINST.B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ONE\PCINSTAL.B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TWO\INSTALL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find files  with  no extension  include  the  period but  no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. I.E.  FF2 *me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 disk  or directory is included  with the filespec than  all h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s will be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3.6 User Manual          Page-1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2 now has the capability to automatically identify all hard disk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ystem.   You can  over-ride this automatic  detection by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vironment variable FF to the disk letter your wish the searc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performed on.For example.  SET FF=CD  tells FF2 to search the C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drives  if you  have not specified  a disk  in the  filespec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utput  from  FF2 can  be redirected  or piped  by  using the 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irect and pip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fault output produced  by FF2 file-size,  file-date, file-ti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:\directory\filename.file-ext.  This can be  changed by 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command lin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   Produces a comma delimited listing, this listing  can be impor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o most spreadsheet and databas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R   Produces a raw listing containing disk:\directory\fn.ext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   Produces a short listing containing filename.ext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B   Produces a listing that can be used  as a bat file. The outpu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1 filename.ext %2 %3 %4 %5 %6 %7 %8 %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P   Will case a pause when the screen is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Q   Quite mode no output produced but results can be tested  by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f errorlevel command in a 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   This option tells  FF2 to also look inside any  archive file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dicated  files.  The  archive files that  are supported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IP, ARC, ARJ, ZOO, PAK, LZH and SQZ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   This option tells FF2 to  ONLY look inside archive files 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ca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1   This  option tells FF2  to stop looking for  files after it fi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file that matches the specified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E   To  increase the file search process  FF2 normally only look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ies that  do not contain  a file  extension.  Using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 tells FF2  to  also  look  for directories  that  cont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names with 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G   This  option allows  you to limit  the file search  to fil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a filedate Greater  than or Equal to the date specified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 is /Gmm-dd-y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.E. /G01-01-90    or   /G1-1-90  will  list files  that  have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date greater than or equal to 1-1-90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Note this option may be combined with the /L option to specify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3.6 User Manual          Page-1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 ran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   This option allows  you to  limit the file  search to files 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a  filedate Less than  or Equal  to the date  specified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 is /Lmm-dd-y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.E.  /L01-01-90   or    /L1-1-90 will  list  files  that have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date less than or equal to 1-1-90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Note this option may be combined with the /G option to specify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 ran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=   This option  allows you to  limit the file  search to  fil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a filedate Equal to the date specified. The format is  /=mm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d-y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.E.  /=01-01-90    or   /=1-1-90  will  list files  that  hav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date to 1-1-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Z[RHSA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 allows you to  limit the file  search to files 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specific attributes.  For example,  specifying /ZA will 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that have the archive attribute, /ZRH will  list fil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the read-only attribute OR the hidden attribute se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PLEASE NOTE  IF YOU SPECIFY  THE /A  OR /I  OPTIONS THAN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IS IGNORED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D  This option  informs FF2 to  only search  the directory that  w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 on the command line and  not to search any director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exist under the specifi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3.6 User Manual          Page-1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X"cmd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options allows  you  to tell  FF2  to  execute a  spec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ainst all files that are fou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X"del &amp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execute the delete command against all file that were fou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 can be any DOS command or another program.   FF2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ert the disk:\dir\fn.fext of  the found file into 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you place the &amp;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 if you specify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X"grep any &amp; -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 FF2  finds  the file  c:\data\any.doc  it  will  execu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ep any c:\data\any.doc 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do  not put  the  &amp; in  then  FF2 will  insert the  f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pec at the first blank in the command you specify, or 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 of the command if no blanks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@   This options  instructs FF2 to  prompt the  user for the 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parameters. PLEASE  NOTE NO OTHER PARAMETERS  ARE ALLOWED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 LINE  IF THIS OPTION IS  SPECIFIED.  The use  of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 also allows the user  to use the  DOS redirect featur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ed FF2 it's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example:  FF2 /@ &lt; FF2.D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nstructs  FF2 to read  its parameters  from the file 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2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N  This option allows you to bypass the searching of Network driv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configured FF2  to search for network  drives you may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to temporarily bypass the network driv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N  This option allow  you to search for files on Network drives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onfigured  FF2 to  ignore network  drives you  may use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to temporarily look for files on any networked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!   This option  allows you to  exclude files.  Files that match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luded  file pattern  will not be  listed.  For  example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ed the following command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F2  *.c /!f*.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ould list all the files with a .C file extension EXCEPT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that begin with the letter  F and have a file extension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3.6 User Manual          Page-1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FG This options  allows you to  configure the FF2  program with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personal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3.6 User Manual          Page-1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FF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will find files  on your hard disk, and present them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ab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is FFF [options] [[drives:] [filespec]]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option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2   25 line mod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4   43 line mod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5   50 line mod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   Search for dup files. (filename.ext onl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   Search for dup files. (filename.ext and file siz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E   Extended Directory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G   Greater or Equal to mm-dd-y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=   Equal to mm-dd-y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   Less or Equal to mm-dd-y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   also look inside archiv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   only look inside archive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THE ARCHIVE FILES  THAT ARE  SUPPORTED ARE  ZIP,ARC,ARJ,PAK,LZ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SQZ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Z[RHSA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 files with specified attrib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D  Single Directory search only (do not recur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N  No-Network drive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N  Look for network dr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@   Prompt for o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!   Exclude files that match specified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   This option  tells FFF to also look  inside any archive file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dicated  files.  The  archive files that are  supported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IP, ARC, ARJ, ZOO, PAK, LZH, and SQZ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   This option tells FFF  to ONLY look inside archive files 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ca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   This option tells FFF to search and display duplicate files.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name.ext will be used to determine duplic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   This option is the same as the /d  option except the filename.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file size will be used to determine if a file is a d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E   To increase the  file search process FFF normally  only look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ies that  do not  contain a file  extension.   Using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ption tells FFF to also look for directories that contain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names with 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G   This  option allows  you to limit  the file search  to fil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a filedate Greater  than or Equal to the date specified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 is /Gmm-dd-y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3.6 User Manual          Page-1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.E.  /G01-01-90    or   /G1-1-90  will list  files  that 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date greater than or equal to 1-1-90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Note this option may be combined with the /L option to specif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ran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   This option allows  you to limit  the file search  to files 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a  filedate Less than  or Equal to  the date specified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 is /Lmm-dd-y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.E.  /L01-01-90   or    /L1-1-90 will  list  files  that have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date less than or equal to 1-1-90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Note this option may be combined with the /G option to specif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ran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=   This option allows  you to  limit the file  search to files 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a filedate Equal to the  date specified. The format is /=mm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d-y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.E.  /=01-01-90   or    /=1-1-90 will  list  files  that have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date to 1-1-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D  This option  informs FF2 to  only search  the directory that  w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 on the command line and  not to search any director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exist under the specifi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3.6 User Manual          Page-1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Z[RHSA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option allows  you to limit  the file search  to fil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 specific attributes.  For example, specifying /ZA will 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that have the archive attribute, /ZRH will  list fil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the read-only attribute OR the hidden attribute se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PLEASE NOTE IF YOU SPECIFY THE /A OR /I OPTION THAN THIS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S IGNORED.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N  This option allows you to bypass the searching of Network driv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configured  FF2 to search for  network drives you may 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to temporarily bypass the network driv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N  This option allow you to search for  files on Network drives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onfigured  FF2 to  ignore network  drives you  may use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to temporarily look for files on any networked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!   This option  allows you to  exclude files.  Files that match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luded file  pattern will not  be listed.   For example if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ed the following command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F2  *.c /!f*.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ould list all the files with a .C file extension EXCEPT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that begin with  the letter F and have a  file extension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@   This options  instructs FFF to  prompt the  user for the 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parameters. PLEASE  NOTE NO OTHER PARAMETERS  ARE ALLOWED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 LINE  IF THIS OPTION IS  SPECIFIED.  The use  of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 also allows the user  to use the  DOS redirect featur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ed FF2 it's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example:  FFF /@ &lt; FFF.D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nstructs  FFF to read  its parameters  from the file 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F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3.6 User Manual          Page-1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pec's that are  specified on the  command line can includ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and directory. If a disk  and or directory is specified tha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will be restricted  to the specified disk and directory and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-directories  under the  specified directory.    Each filespec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different starting disks and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specifying the  file  to search  for  FFF has  a  quick comp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gorithm.   If you do not include a period and the file extension F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expand the  filespec  using the  wildcard  character  ?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der of the  filespec.  For  example if you  entered FFF AB,  F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expand the filespec to AB??????.???.   If you enter FFF C:\BAT\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F  will expand the filespec to  C:\BAT\B???????.???.  However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FFF B.*  , FFF will not alter the filespec  since you includ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 in the file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F also has an expanded wild card search algorithm. If you includ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on  both sides of  the filename,  FFF will find  all files  that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 the  characters  entered  between the  *'s  anywhere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F *inst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find all files that contain inst somewhere in the filena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.E  D:\ANY\PINST.B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ONE\PCINSTAL.B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TWO\INSTALL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find  files with  no  extension include  the  period  but no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. I.E.  FFF *me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 disk  or directory is included  with the filespec than  all h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s will be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F now has the capability to automatically identify all hard disk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ystem.   You can  over-ride this automatic  detection by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vironment variable FF to the disk letter your wish the searc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perform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example.  SET FF=CD tells FFF to search the C and D drives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not specified a disk in the filespec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F will display all  the files it found, up to  it's internal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3000 files, on the screen in a scrollable list.  You can use the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keys,  Pgup, Pgdn, HOME,  END, CTL-HOME, and  CTL-END to scro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st.  Pressing the ESC key will ex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3.6 User Manual          Page-1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FF HO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Any of these keys will immediately exit F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-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-LE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oll screen right or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Pressed  once will take you to  top of screen. Pressed twic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you to top of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Pressed once  will take you  to bottom  of screen. Pressed  twi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take you to bottom of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  will display the help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  This will allow  you to sort the  file list that is  displayed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creen.  The list can  be sorted by filename, file extens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date, or disk:\di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</w:t>
      </w:r>
    </w:p>
    <w:p>
      <w:pPr>
        <w:pStyle w:val="PreformattedText"/>
        <w:bidi w:val="0"/>
        <w:jc w:val="left"/>
        <w:rPr/>
      </w:pPr>
      <w:r>
        <w:rPr/>
        <w:t>Pressing the ENTER will do  one of three things depending  on h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ENTER key was configu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The ENTER key will do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The ENTER  key will exit the  FFF program and will  chang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disk  and directory  to the one   that contains 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highlight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The  ENTER key will  invoke the SHEZ program  on the curren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TRL-ENTER key invokes the SMART LAUNCH feature  of FFF.  F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oks at the file extension of the currently highlighted fil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e the program that is associated with that  extension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ociations  are defined  during the  configuration  of the  F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.   Before the program  is launched,  FFF will attempt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ap itself  out of  memory if  the memory  swapping feature  w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ed during program configur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no smart launch program has been defined FFF will than  laun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fault BROWS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   Pressing the G key will exit the FFF program and will  chang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 disk and directory  to the one   that  contains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highlight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3.6 User Manual          Page-2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THE ENTER KEY WILL ONLY FUNCTION IF THE  USER SPECIFICALLY TEL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FFCFG PROGRAM TO ACTIVATE THE ENTER KE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   Pressing the R key allows you to run any program you wish again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rently  highlighted file.   A window will  pop-up in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must  enter program  name  that you  wish  to execute. 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can be a  DOS internal program, i.e. del,  rename, or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, COM, or  BAT file. When you enter the program to execute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tell  FFF where  to place  the highlighted  filename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by using the  ! character as a place holder.   Before F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s the  command the !  will be replaced  with   the highligh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  Pressing the S key will invoke my Compressed  file manager cal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. The Program file SHEZ.EXE must be in the DOS path  for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to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   Pressing the E key will execute the program or BAT file curren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ed on the  screen. Before  the Program  is executed  F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prompt you for any command  line parameters that you wan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  to  the  program. It  will  then  change  to  the disk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that the  program is contained  in, unload itself 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and execut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  The T key will toggle the tagged status of the highlighted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    The U key will untag all tagged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D     will delete the currently highligh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L     The  ALT-L key will invoke Vern  Buerg's List program o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ghlighted  file.  The list.com program  must be in the D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 for this option to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E     The ALT-E  key will  invoke an  editor of  your choice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 editor is  QEdit by Sammy Mitchell,  however you 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e this default by using the FFFCF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O     The  ALT-O  or  ALT-C  keys  will  allow  you  to  copy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ghlighted file.   A window  will appear prompting  you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estination drive 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W     The  ALT-W key will invoke a  word processor of your choic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wordprocesser program name must be set using  the FFFCF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 before this options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T     Write out the displayed file list to the file FFF.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3.6 User Manual          Page-2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P     Print out the displayed file list to device STDP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I     Display a windows  containing configuration  and file  sta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D     will delete all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O     The  CTL-O or  CTL-C keys  will allow  you to  copy the  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gged files.   A window  will appear prompting  you fo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tination drive 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R     Pressing the  CTL-R key allows  you to  run any program 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sh against  all tagged  files.   A window  will pop-up 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ch you must enter  program name that you wish to execut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rogram can be a DOS internal program, i.e. del, renam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any EXE, COM, or BAT file.  When you enter the program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ecute you must tell FFF where to place the tagged file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command by using the  ! character as a place  hold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fore FFF runs the command the  ! will be replac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T     Write out a list of all tagged files to file FFF.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P     Print out a list of all tagged files to device STDP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G     Pressing  the CTL-G keys will allow  you to run the includ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GREP program  against a group  of tagged  files.  (See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tion titled SGREP PROGRAM for more inform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S-LO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CAPS-LOCK key is active, a  tagged file status line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displayed on the bottom of the screen.  Pressing the CAPS-LO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again will remove this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3.6 User Manual          Page-2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MART LAUNCH FE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MART LAUNCH feature  of FFF allows FFF to execute  a user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based on the file extension of the currently highlighted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FFCFG  program allows you to enter  three sets of file exten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ree associated programs to launch when the CTRL-ENTER is 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FFF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FFCFG program will display the following promp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/EDIT FILE EXTENSION LIST 1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is prompt enter the first  list of file extensions that you 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FF program to identify.  The list must include the  dot exte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or and there may  NOT be and spaces in the list.  If you wa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F to identify  the following file  extensions, C, H,  CPP, INC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would be entered as follow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C.H.CPP.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/EDIT PROGRAM FOR EXTENSION LIST 1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M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is prompt enter the full  path name of the program that you 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F to launch  if the highlighted  file has a  file extension tha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in list numbe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e.  PGM-&gt;C:\UTILITY\EDIT.EX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E  ! CHARACTER.   THIS CHARACTER  INDICATES TO THE  FFF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O PLACE  THE FILENAME WHEN LAUNCHING THE PROGRAM.   Throug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f this  character the user can also place any needed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es in the PGM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MORY SWAPPING OPTION IN F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 with release  3.3 of  the  FFF program,  a memory  swap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ility  has been added.  When invoking  the Editor, SHEZ, shell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, or invoking another program via the R or CTL-R functions, FFF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ally swap 90%  of its  code to  either XMS, EMS  memory (3.0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0), or  to disk if XMS or EMS memory  is not available.  This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OFF  by  default.    It  can be  turned  on  by  using  the FFF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program.   Using this  option  allows you  to run  m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r programs from within FFF than  would be normally possible.  F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rst tries XMS memory than EMS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ONOCHROME MONI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3.6 User Manual          Page-2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using  a monochrome monitor and the screen  does not app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 set the environment variable MONO to a Y.  I.E. SET MONO=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ISC.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FF2 and FFF are both DesQview aw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with  version 3.4  both FF2  and  FFF will  now also 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that  have hidden or system attributes associated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3.6 User Manual          Page-2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SGREP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GREP program, supplied with SHEZ, is used by SHEZ when the ALT-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is pressed, to scan member(s) of a compressed file for word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rases.  It is included in the SHEZ package for those user's that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have the FGREP program written by Chris Dunford.  While the SGR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performs the same function, it is not as fast or as power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Chris Dunford's FGREP program.  When the ALT-G keys are press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first tries to locate the SGREP.COM program,  if it can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SHEZ will than try to locate the FGREP.COM program.  Which 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s found will be the one SHEZ users to scan fo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GREP command line format uses a subset of the FGREP program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ain compatibility with FGREP.  SGREP does allow the us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two target strings in the search argument.  These two tar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s are connected with an and, &amp;, or or, '|' separator. 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ing the user to search for two different strings, or two str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words contained on the same line.  When the specific string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, the line in the file that contains the string is writte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dout DOS device, which is normally the display.  The output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irected to a file or a printer using the normal DOS redir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.  The format of the SGREP command lin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REP [options] "target(s)" {file(s)...|@fil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f   display **FILE-NAME for finds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l   line numb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c   case sensitive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x   no log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e   return errorlevel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p   pause when screen is fu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v   verbose display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@file indicates an ascii file containing a list of file to proces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ist MUST include the complete file specification.  I.E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, directory, filename, and fil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rget string(s) must be enclosed in quotes and special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specified as indica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x byte sequences can be used to search for special non-display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.  They are specified using a pair of hexadecimal 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eded by a dollar sign,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 $23       include is the string #inclu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252.50   is the string %2.5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23$24$25 is the string #$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targets may be specified using the &amp; and | characters to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3.6 User Manual          Page-2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wo targets.  If the &amp; is used the lines must con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targets.  If the | is used the lines must contain o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rg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"save|main"    line must have save or main to be list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save&amp;main"    line must have save and main to b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at of the SGREP command line is presented her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purposes only since SHEZ automatically invoked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REP or FGREP itself using a predefined set of options.  SGREP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from the DOS command prompt, or when using the ALT-Y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 of SHEZ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3.6 User Manual          Page-2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4.2 03/14/93 Maximum  number of files  that FFF  can handle has  b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reased to 10,000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command line option /! to exclude file during searc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command line option /= to search for file equal to a da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hanced the HOME and END keys in FFF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cted  sorting routine  when  sorting  by  filename  or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sorting by extension, files with  equal extensions will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sorted by filena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 support to  search for  files  inside SQZ  type compr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4.1 11/9/92  Fixed the FFF  program to correctly  accept command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 that are  entered  in when  using  the  /@ command 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itc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the ability to configure the function of the ENTER ke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a smart launch feature to the FFF program that is activ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a the CTRL-ENTER key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3.8 4/1/92  Added CAPS-LOCK  command in  FFF to  display  tagg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u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reased speed of locating and identifying all hard driv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SGREP program to search for text within tagged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ability to swap FFF program to XMS or EMS mem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scroll bars to FFF displa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ALT-C command to copy single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CTL-C command to copy tagged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 CTL-G command  to  run SGREP  program against  a  group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3.7 7/19/91 Corrected  FFF processing  when searching  for all 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using the /i op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d  the  FFFCFG  program  to  retain  previously  configu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the ability to perform a fuzzy searc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 a configurable option to turn  the file over-write war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off when copying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3.6 5/6/91 - Corrected floating tag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ALT-I to display config. and file sta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lemented new sort routine to speed up file sort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ALT-T, CTL-T commands to write out a file li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ALT-P, CTL-P commands to print out a file li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ability to configure FFF's colo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ALT-X, and ALT-Q to exit FFF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the ability to activate or deactivate the ENTER ke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the ability to configure FFF to handle up to 9000 file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00 unique directory nam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invoking  the  browse  program via  the  ALT-L  command,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3.6 User Manual          Page-2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apping is  enabled FFF will  swap itself  out of memory  b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oking the brows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3.6 User Manual          Page-2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ING THE FF2.COM PROGRAM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ING THE FFF.EXE PROGRAM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2 Command line op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! . . . . . . . .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= . . . . . . . .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@ . . . . . . . .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1 . . . . . . . .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A . . . . . . . .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B . . . . . . . .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C . . . . . . . .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E . . . . . . . .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G . . . . . . . .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I . . . . . . . .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L . . . . . . . .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P . . . . . . . .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Q . . . . . . . .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R . . . . . . . .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S . . . . . . . .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SD  . . . . . . .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F Command line op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! . . . . . . . .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= . . . . . . . .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@ . . . . . . . .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2 . . . . . . . .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4 . . . . . . . .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5 . . . . . . . .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A . . . . . . . .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d . . . . . . . .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E . . . . . . . .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G . . . . . . . .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I . . . . . . . .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L . . . . . . . .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SD  . . . . . . .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Z[RHSA] . . . . .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F HOT KEYS  . . . . . .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F PROGRAM . . . . . .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SWAPPING OPTION IN FFF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USAGE IN THE FFF.EXE PROGRAM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CHROME MONITORS . .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ING A FUZZY SEARCH 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START . . . . . . . . .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SION HISTORY  . . .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RT LAUNCH FEATURE  . . . . . . . . . . . . . . . . . . . . . . 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