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1 December 1992, Gouda 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install and evaluate FileMgr.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disappoin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a gamma release, wich means that it can st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. All parts of the program have been tested very we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will behave as expect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ill (for the above reason) work until 1 april 1993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, another FileMgr version will be released, so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limitation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gr is a very large and powerfull program. This also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it properly is very important. I suggest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FILEMGR.DOC) very well. You will then find FileMg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rfriendly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rick van Emme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:281/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