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gr Registration                    Gouda, Thursday June 2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INFORMATION IN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cument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FileMgr, fill out the registration form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to one of the registration sites.  We prefer to rece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etmail.  That way, you will normally get your key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al registration fee for FileMgr is 45 Dutch Guilders, 45 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English Pound, SEK 220, 40 Australian Dollars or 30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you are free to send more than the minimu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  Just send whatever you feel the program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discount rates when registering ten or more cop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 Please contact one of the registration sit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mount sent is not sufficient because of additional cos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exchange, funds transfer or returned checks,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ill be sent by crash netmail (or snail mail if you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by netmail), as soon as possible after the complet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 fee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l questions, remarks, bug reports, suggestions, requ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s and fees to one of th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nks to Gerard van der Land who, although he can'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me to use his fine GECHO.REG to create this documen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k van Emm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tzerplein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06 ZS  GO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: 2:281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lNet : 57:3101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  : 27:1331/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 : +31-1820-29508 (HST/V.32bis,CM,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  : +31-1820-8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bank giro account: 2942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nce Milb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 San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TS BH24 2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2:25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et 73:7440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 +44-425-478436 (HST/V.32/V4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s, etc, payable to: "Terence Milbou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ner-Heisenberg-Weg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-8014 Neubi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-Account: 1882 65-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:         Postscheckamt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Z:          700 100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: 2:246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lNet  : 57:49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Net: 52:520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   : 27:1349/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  : +49-89-6017504  (HST/V32B) Alpha'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s: Giro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ing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ney is transferred in another currency, 10% hav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 Jak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erdsmy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138 00 ALTA,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2:201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giro 627 06 35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gr USA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Bryce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41 S Seneca  Apt #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ita, Kansas, USA  6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1-316-52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: 1-316-529-1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Snow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Wit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stream,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 3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3:632/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lNet 58:410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 +61-3-739-0028 (V3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should be in Australian dollars by cheque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l address.  In the case of personal cheques, allo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 bank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These fields are used to creat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International Money Orders and EuroChequ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cy of the registration site. For EuroCheque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et the number on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Giro and bank transfers must be in Dutch currency ("HF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ransfers or checks from outside 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HFL 11 for international Gir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HFL 15 (or US$8) for international ban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ank checks are only accepted by registration sites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.  Money orders are preferred to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he following p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Mgr 1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    : ____________________________________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name   : ____________________________________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umber 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l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d by: [ ] EuroCheque (2)     [ ] Internat. money ord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 Cash money         [ ] Giro transfe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 Bank check (4)     [ ] Bank transfer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costs   : ______________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mount 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I understand and agree to the terms of the license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ation enclosed with the package, that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r the purpose of obtaining a license to use FileMg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cense does not grant me any rights of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, or any rights to the copyright.  I agree no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Mgr beta versions without prior permission of Erick van Emmer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   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