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bfiuv] [-S backup-suffix] [-V {numbered,existing,simpl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archive] [+backup] [+force] [+interactive] [+update] [+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suffix backup-suffix] [+version-control {numbered,existing,simpl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..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------------------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+archive                Move files with the archive bit set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, +backup                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, +force                  Force write permissions and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+interactive            Quer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, +update                 Don't mov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, +verbose                Print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, +suffix backup_suffix   Specify the backup suffix (default=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, +version-control nu,e,s Override the Emacs VERSION-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are defaulted to numbered, e.g. file.c.~123~. You will need 'FN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bit is cleared if -a -b or -u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