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1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5/91     | 1.01    | Bug fix: File Specs not retained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ed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6/91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Spelling of "Bacause"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Critical error handl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If there is an abnormal termin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rectory is now where the program was invok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.e. It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Directory entries cleared out of memory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Works correctly under Windows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ther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/N command line option added to cance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ogging of drive C when first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&lt;ESCAPE&gt; disabled in General Setu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handles network/VirusGuard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cannot be opened. They are now ski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nforming the user and picked up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The backup set name is shown on the alarm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7/91     | 1.03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Check Disk option not deleting files whe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LEXIBAK Plus sometimes appeared to get 'stu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ne or two files on the same disk. Thi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12/91     | 1.04    |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'Drive not ready' error on some comput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so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2/92     | 1.05    | Adde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Hardware Err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pecial version - released only in USA &amp;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2/92     | 2.00    |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up speed now MUCH faster (new fi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store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Local File Spe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sk Formatting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Verify Disk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re statistic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s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