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creen loader for saved fractkal or other .BLD/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&lt;path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without parameters will bring up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files can be selected using cursor,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are displaye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E. B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