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S -- Fast Tex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EzraSof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 is a fast, compact and easy to use text search utility design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gabytes of data with the least amount of effort and ti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FTS what I believe are the most important feature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ext sear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files quickly an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both ASCII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ble st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se sensitive and non-case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cise, clear output to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TS was written in 'C' using Borland C++ 2.0, however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written in assembler using TASM 2.51.  I used 'C'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the speed and compactness I require of any good utility.  F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streamlined and efficient to do one job without 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 of rarely 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syntax of F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 &lt;filespec&gt; &lt;search string [search string2...] [@batch filename]&gt; [/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pertains to the type of files to search.  Wild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Examples of valid filespec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       = search al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     = search only files ending in "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?.exe  = search for files starting with "abc"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for the 4th character, with an "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c.doc = search only this file, ib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can also be a pathname or a relative path (..\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in the directory you wish to sear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S c:\home\jack\doc\*.doc Jill  -&gt; will search thru all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for the string "J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strin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the word, phrase, etc. you wish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files you have defined in your filespec.  Multible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entered on the commandline so the FTS can search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ring at a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S *.txt Jack Jill "went up the h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dditional search string must be separated by a spac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hird string (went up the hill) is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cessary anytime you search for a string that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any strings as the commandline w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@batch filenam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a file containing strings you want search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ASCII (text) file with one string entry per line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&lt;ENTER&gt;/&lt;RETURN&gt; (&lt;CR&gt;) key press.  You can have up to 100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s per file.  Substitute the filename containing your str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&lt;string search&gt; parameter, prefixed with an "@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 *.c @manystr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 Set case sensitivity ON.  FTS will se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s distinct characters.  For example, th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and 'A' are not the same when this option is se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ere searching for the string "Computer" an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the string "computer", there would not b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se the '/c' option, case sensitivity is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In this mode upper and lower case lett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, so in the above example, the string "computer"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found by 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:  Case sensitivity ON (/c) is about 15%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efault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 Abbreviated mode.  This option will display filenam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tring match occurs.  Use this option if you onl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now if the string i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 Write output to a file.  This allows you to save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an text file for later viewing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FTS will not prompt you for a key press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ul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 *.prg select /fresul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:  Ensure you do not put a space between the '/f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 Suppress file count display.  If you don't want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unt display, and would like to gain a little extra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earch, u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S is not freeware or public domain; it is SHAREWARE.  If you decide you</w:t>
      </w:r>
    </w:p>
    <w:p>
      <w:pPr>
        <w:pStyle w:val="PreformattedText"/>
        <w:bidi w:val="0"/>
        <w:jc w:val="left"/>
        <w:rPr/>
      </w:pPr>
      <w:r>
        <w:rPr/>
        <w:t>like this software, you must pay $5.00 to become a registered user.</w:t>
      </w:r>
    </w:p>
    <w:p>
      <w:pPr>
        <w:pStyle w:val="PreformattedText"/>
        <w:bidi w:val="0"/>
        <w:jc w:val="left"/>
        <w:rPr/>
      </w:pPr>
      <w:r>
        <w:rPr/>
        <w:t>Registered users will be licensed to use this software on one PC only.  FTS</w:t>
      </w:r>
    </w:p>
    <w:p>
      <w:pPr>
        <w:pStyle w:val="PreformattedText"/>
        <w:bidi w:val="0"/>
        <w:jc w:val="left"/>
        <w:rPr/>
      </w:pPr>
      <w:r>
        <w:rPr/>
        <w:t>can be licensed for LAN usage at a cost of $25.00 pe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TO:        Larry W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 Henderson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ckwell, NC  28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04) 279-8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 If you find anything wrong with FTS, write, phone (Not collect!</w:t>
      </w:r>
    </w:p>
    <w:p>
      <w:pPr>
        <w:pStyle w:val="PreformattedText"/>
        <w:bidi w:val="0"/>
        <w:jc w:val="left"/>
        <w:rPr/>
      </w:pPr>
      <w:r>
        <w:rPr/>
        <w:t>Between 6:30 pm and 10:00 pm EST), or send me EMail on GENIE to LBROWN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