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View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may be freely distributed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 archive form (or variation thereof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al program) and no charge is made for its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charges are made for copying services and/or diskette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exclusive rights to the program. No warranty is made,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s to the suitability of the program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liable for damages caused by the use, misuse,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program may not be reverse engineered, n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iew is a simple, text file viewer program. Since I didn't have one, n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quite find the one I liked, I built my own. (Like they sa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thing done right you gotta do it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through the specified file, then display it on screen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's edlin, the file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ocument, you can scroll up/down/left/right/etc..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, page up/down keys, home and end keys (HOME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END takes you to the bottom). As you move a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column will be display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32 of   591 (  1- 80)                                       C:\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-----  -------                  filename displayed here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+---------------- range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+----------------------- 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 current line# of firs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a file, hit 'F'. This will bring up a box to typ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ou wish to search for. When you hit ENTER, it will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, starting with the current screen. To qui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hit ESC. Note that you cannot abort 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input box, standard editing keys are in effect, ie.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home/end, insert, etc. Use CTRL-HOME to erase the in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the first position (CTRL-X also erases). When you first enter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xt string you entered will be displayed. You can edit this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new one. If you begin typing characters immediately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, the previous text string will be era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 search, hit 'N'. This will continue the search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xt was found (even if you've scrolled it off the screen)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before you've selected text with 'F', then a box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hitting 'P' will search backwards from the last found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ep if you have hit 'P' before entering text with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3 cases, if the text string is not found, it will beep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string not found". (It doesn't loop back around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eginning, or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Version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  2.0           Added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peeded up display when first scann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only displaying the percentage in 5%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nged method of programming by using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y 'C' Window Library (freely distrib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ched via CompuServe at [70620,1445], or via The Bear Cav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321-5015, or send NetMail to Chris Gordon @ 1:250/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A. McKenzie for the 'C' Window Library (Copyright 1990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