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version of fastmenu GOLD  contains  many 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atures. I strongly recommend that you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 the  files  that  fastmenu GOLD  and  it'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,  the directory that you copy fastmenu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crowded  and messy.  With this in mi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in the  Setup module,  options that  allow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aths for the Phonebook, Notepad, and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for  saving files to.  Using different 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se modules to work out of will great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lists and keep them in a much neat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 a sample  of how  I would sugges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b directories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tup module, set the default pa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/Text File Editor:  C:\GOLD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Book/Dialer:  C:\GOLD\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/NotePad:  C:\GOLD\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urrently  have  files  created  for the  Fax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saved in the C:\GOLD directory,  move them to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for the Phonebook/Dialer module should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w default sub directory. The Phonebook/Dia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MAC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MOD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th the extension of '.FON'       *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for the Calendar/Notepad module should als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ew default sub directory. The Calendar/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th the extension of '.NOT'       *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other options found in the Setup module 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your system up for maximum performance. If you neg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following manual,  you may miss  some of 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's ext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; 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GOLD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1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lin Hts.,  Ohio   4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fastmenu GOLD?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Password Protection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ng Re-Assigning the Function Keys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Logo File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Function Key Icons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Digit Calculator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File List Screen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 Utility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/Dialer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the Alternative Applications MENU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Run File field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before &amp; after screen blanking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Applications Listed in a Folder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Batch File Editor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Icon and how it works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 DOS   DIRECTORY,  AND  THE  FASTMENU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IS PATH STATEMEN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 that computers have been with us,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 from very  large and complicated  units to sma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y powerful pieces of equipment. Along with that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have become an almost must in every busines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are becoming a standard in most homes. Also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ever  popular Hard Drive  has made comput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 among every computer owner from business to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capacities of  Hard Drives have risen from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 to now well  over 300  megabytes of storag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to store  and use numerous  applic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f  using floppies  for every  day applic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 that has arisen  from these very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is that it has become very hard for the us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 of all  the directories  and the  names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 that start  the different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stored  on their Hard Drives. Also, in an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situation  where there are  numerous peopl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mputer to do  different tasks  and with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how to setup access to  their application,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messy  and hard to  find your  wa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most  business situations  the need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s becoming more and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ost  of us know,  since the Hard Drive was born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umerous  menu programs  written to  help deal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from small applications menuing systems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 consuming applications. However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large gap,  the small  ones  being  to small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 for most  needs and  the  larger  window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more  computer than most office and home use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 For this reason fastmenu GOL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astmenu GOLD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one or two key stroke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onsumes no memory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up to 40 folders up to 20 application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quick editing of the application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an be opera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Built in Auto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PassWord protection on any or all outsi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Module operations and DO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run fastmenu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IBM PC/XT/AT or Compatible with DOS 2.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VGA 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ROOT,DOS, and GOL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installation, type 'GOLD'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GOLD' as the last line in your  AUTOEXEC.BA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 fastmenu GOLD  to automatically  star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you have gotten fastmenu GOLD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you must first  create a folder  (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s may already have been created for you)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. To create folder #1,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mpts, Title and Edit Applications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add a application to this folder, s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After  selecting the Edit Application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 the  applications editor.  To Add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opening  menu,  select  the  Add/Edit 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lication resides in. At Run File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at the Password field.  If you ar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or later, answer the Fast Run field with a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fastmenu GOLD  to pause before execution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and line parameters, answer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 a 'Y'.  NOTE !  If you answer this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then you must also  include a (+)  plus sig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un filename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fter completing all fields, press the Esc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- At this time you  may save this entry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or abort  and not  save it by 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'C' key will  return you to  the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, you may  also press  the 'V'  key to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batch file  that is  created with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ed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you want, you may have fastmenu GO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file or application uppon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right mouse  button (or CTRL+X)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use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GOLD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hrough F9.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................. Pressing  this icon  will acces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pplications listed on a fol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he option of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Pressing this Icon will forc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stmenu GOLD,  either through the  application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explained further,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ither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 Load method  of launching  this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&gt;- The seventh question will be asking if you wan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&gt;- After  answering  all seven questions j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&gt;-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imply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mpleting these fields, you will be giv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(S)ave,  (V)iew,  (C)hange,  or Esc.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the editor. Pressing the 'C'  key will 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ditor to make any changes. Pressing the 'V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 sample of  the command  batch  fil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nd executed when running this app.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ill save this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!!!   Be sure  to remember this password,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removed from 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 the password.  This password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d  before it  is written  to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............. This  option  will   list  to  scre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or  programs that 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If you have password protected any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 directories and  run file  name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to screen. Also at this tim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ption  to sort all entries. If you selec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ntries,  they will be  displayed to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ort is completed  and then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 save this  sorted list  to disk 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page.. Choose  this option 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Tree.. This option  will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 list that you se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gDn key to lis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ule offers  several options  for customizing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along  with setting the default  drive an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(C:)  and directory (GOLD)  may be 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if need be.  However I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them at their  defaults.  If you change  them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 you will also need to edit the GOLD.BAT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OT, DOS, or GOLD  directory.   This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drive and path statements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this option  will take you  to a screen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nts listed for your selection.  Select a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your left mouse button on the desired fo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associated with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- Setup Defaul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Default Path    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this option  will allow  you to set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directory that the fax/text file edi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Default Filespec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 that the fax/text file edi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Default Path      (Phonebook/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honebook/Dia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Default Path      (Calendar/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ability to sort the folders 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 the display of the logo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- Add/Edit/Delete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Password Protec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Password Protect The Edit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Applications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Password Protect Re-Assigning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assign  the function key icons with or without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Setup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ID  and password 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f fastmenu GOLD.  This option also  provid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 logging options.  More detail is  give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-- Update Directory Tree Fil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nswer this  option with  a 'N',  fastmenu 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uch  faster, skipping the opening scree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tree  files.  You  will  need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files  manually if any director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utside the fastmenu GO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option to select whether you want screen bl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is option  will present you  with one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 by either a 'Y' if you want  screen blank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fastmenu GOLD can also be setup to display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uring screen blanking. This op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 This  screen  blanking only 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fastmenu GOLD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conds)  that fastmenu GOLD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------ Set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 mode fastmenu GOLD  will displa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GOLD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 You may enter any folder 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--------------- Edit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FASTLOGO.IF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tains the  information that you will see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reen blanking.  Also the information 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screen on the main menu.  After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 presented with a screen that has thi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mall editing window.  You may  make any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file and  then press the ESC key to ex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 Password Protect The Function Ke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option  to  setup  password   protection  to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unction key F1 throug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assword protection setup through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 effect on  the function keys  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execu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run through fastmenu GOLD 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protection that may be setup throug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is option  will take you to  a scree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unction keys  you want to hav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unction keys you want password prot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that  option and using  the space 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your answer to either 'Yes' or 'No'. Onl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'Yes' will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 all function keys  you want passwor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enter key to advance to the next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screen will  have all  function keys  listed aga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lace  to enter  passwords.   Also at  the top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you will be shown the password number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0 different password combinations.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the prompt will be in the password 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you  may enter  the first  password up to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.  After entering the password,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down to the modules list.  The first option in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ing you if you want to log the use of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answer this with a 'Yes' then  every ti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 is  used  it  will  be  recorded  in 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LOG.   The remaining prompts in this bo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his  password has access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On the previous screen if you chose not to h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 password protected, the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 screen in a  blanked out mode.  Answ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se blanked out function 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all information  for this passwor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 arrow key  to move  to the next  passwor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is on the last option in the module box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 arrow key will move you to the next passw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cursor is  in the  password window  pressing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will  take you to  the previous  password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ll passwords,  pressing the F1 key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MAST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edit or change  these passwords at any tim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is module, making your changes and then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F1 key. This password protection not on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termine which  function  keys  that you  wan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,  but  also  lets you  assign  differen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--------- Delete Function Key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 to delete  or completely  remov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password  protection.  You will be prompt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 The MASTER.D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------- View 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view the user ID and password lo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&gt;------ Delete User ID and Passwo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 option  to delete  or completely  remove all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D or password use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to choose from.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 delete a  log file,  it will be  re-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D logging or password logg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&gt;--- Setup Drive/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pied fastmenu to an alternate path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drive and directory path to fastmenu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&gt;---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2:59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es/No  weekday prompts  to tell fastmenu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field,  you are allowed to enter  multiple comm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 fastmenu GOLD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you make  backup  copies of 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  your DOS  manual on  making backup 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SKCOP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s not  a complicated  program to set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 lot of work to get runn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is 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Insert  your fastmenu  backup/distribution  disk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move to that drive and type: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on-screen instructions to install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Make sure your AUTOEXEC.BAT file contains a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OOT, DOS, and GOLD directories 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path statement: 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you want fastmenu GOLD to startup automatically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your AUTOEXEC.BAT file the following line: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This line must be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stallation you will have one new file add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oot directory of your hard drive C: (GOL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will have a new directory on drive C: (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Complete the displayed path information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11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culator  works somewhat different than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,  in that you  first need  to enter a 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operator.  To start a calculation you 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irst  number and  then press  the enter 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second number  followed by the operand. 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calculation by entering the number and the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............ This option  will delete 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 location and  move the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0............ This option will enter the chose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............. This option is used to 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This option is used to multip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................. This option is used to subtr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................. This option is used to a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.. This option is used to end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................ This option toggles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.......... Use this key to enter number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........ Use this key to pull numbe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......... Press this key to clear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................ Press this key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choosing  the Format Diskette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to  choose whether  you want to  format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isk or DOS Systems  Disk (Boot Dis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 to format  a systems disk,  afte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necessary DOS files will be cop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After  choosing the  format type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choosing the  drive you 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- The first 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 to format  a disk to 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gt;- 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- The 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gt;- The fourth option will be used if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format switch.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 input field  for editing the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 choosing the  format densit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 a disk in  the chosen  driv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fastmenu GOL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to see  if it  has any  directories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is  drive.  If no  files  are  found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directory menu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moving  the highlight  bar to the 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with  the Up and Down arrow keys 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After  choosing the directory,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menu.  Help with 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Copy...... Use this option to make a duplic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iskettes of the  same capacity  and size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You will first be asked to choose the Sourc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rive will be the  drive that  you will be 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opy in. Then you will be asked to choose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The Target Drive will  be the  drive that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your origin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e Source Drive and the Target Driv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If so,  you will be asked to swit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and forth until the copying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 choose the  drive tha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 drive you  will be  taken to the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rom the  directory  tree screen,  you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e location that you want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You can do this by moving the highligh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ust have your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ort option from the directory tree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you with a scrolling menu that allow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you want the directory list so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Sorting this directory tree list  does not 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rectories are actually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File(s).. Using this option will take you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may use to search for a 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roup  of files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 system.  You may  also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astmenu GOLD automatically  upd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lect not to have  fastmenu GOLD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ree  files at startup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 and you  perform any  director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 fastmenu GOLD  environment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option to updat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ttributes With Fil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specify whether or not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tributes listed at the  files list menu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have  the attributes  listed,  the files  will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uch faster due  to not needing to read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 Sort....... Selecting this option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menu with options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he file list sorted. You m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ename, file extension, file 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.  After selecting the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be asked how to s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/End)........ Pressing  the  End  key 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end of the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 the  Home  key  will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mark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will be un-mark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or un-mark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 the plus  key will  mark all  files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mark 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mark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mark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mark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y files. After entering the edito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name for the new file. You may use any  DO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pt names that have extensions of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 Use this option to copy a file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from  this   directory  or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mark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files you want to copy, using the  (Up/Dn) and  (-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files  you want  to copy  just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fastmenu GOLD will check that 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If no directories exist or after choosing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 Drive,  fastmenu GOLD  will 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 disk.  fastmenu GOLD  will contin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mark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mark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 files to your printer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connected to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ttribute....... Selecting  this option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he attributes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selecting this option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ed   with  a  screen  tha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file listed along  with fou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can be  used to  toggle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attributes  on or off. 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x  at the  right  of each  ic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at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!!!  Unexperienced  users  should  use 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option.  Changing  attribut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uld cause a complete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yst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ill  allow  you  to adjust  the  sensitiv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ratio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ursor speed and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provides a  way to  adjust the  speed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and the  amount of  time before  contin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olding a cursor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new file, simply select a blank lin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by moving the highlight bar to the line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  to and then  press the enter ke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or  description and then press enter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  back to the  file list  menu and 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will be listed.  To edit  this new  fil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  from the  list again and then press ent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will 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 with several 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you 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editor  that  includes   block  copy  and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This editor provides you also with a way to cap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 AUTOEXEC.BAT or  CONFIG.SYS file 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your system. Pressing the F2 key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for you  to enter the entir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ant to captur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root directory of 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root directory  of drive C  as the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..... This option  will allow  you to  complete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isted at the top of screen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 cursor  one  position  in 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 cursor to  upper left  corner o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hile  holding the  shift key  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ursor right or  down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 of the block.  At this point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key  except the  ESC or  delete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block  to clipboard.  If you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at  this point  the bloc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 to the new lo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Block operations may also be accomplish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! Once a block  has been copied  to the clipboar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to the files menu,  reload or 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from the  options menu  choose option  (1)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new  file  into  the  editor  and  then  pas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saved block to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 Use  this  option to  exit the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Use this  option to 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ecord will be inserted just above the 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highlight  bar is  at bottom  of file,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 to the end of  the file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new record ahead of an existing record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record, then choos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insert option you will be  given a new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information for this record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 Up/Down arrow keys.  When finishe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Use this  option to  change  or 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 change,  then choose  the (C)hang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electing  this option,  you may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 this  option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remove, then choose the (D)elet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 Use this option to sort all records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 that you  want to sort on.  Do this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 field  and then  press ent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field, you will be asked how  you want 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or from Disk. Sorting from memory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method,  with this method,  all  records ar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en sorted, after the sort, all records ar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Sorting records from disk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but sorting takes much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 option when 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or group  of records 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k database. 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need to selec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s  of  this  query  sent,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in list form, or to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will be  presented  with a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 search instructions.  You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ny one field or a combi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 found  that  match   your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 will be  listed to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 time with  options to Print, 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This  option  will  list  to  scree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   record   that    is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.... Selecting this option will re-dia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 To dial  a listed  number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entry that  you want to  di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'D' key. At the same time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receiver and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dialed just press any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!   You may also dial a number simply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 button on the 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!   If you select this option whe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t bottom of file, a input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for you to manualy enter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phone number is dialed, the dial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by, if you need to enter furth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you can do so at this ti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 bar will close the comm p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the phone boo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.... Use this  option  to  setup optiona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.   Consult  your  Modem  Set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vailabl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 This  option will  display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.... Use this  option to open  an existing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 Upon selecting this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be  presented  with  a  list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that you m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..... Use  this option to  create or  open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database file.  Upon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 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do not include a  file extension, 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ppend a ".FON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 Use  this  option  if  you  wan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 phone  book   database  file.  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 option, you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not delete a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..... Use this  option if  you want 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hone  number macros.   Upon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,  you will  be  presented  with a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with all existing macro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embed macro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 These  options  represent 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 move the highlight 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 These  options  represent  the Pag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move the highlight bar up or 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 bar to rapid  scan until you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 phone book  module uses a file 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limited  in the number of  records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pplications for the Alternate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option was  included with  fastmenu GOL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from several users and shareware auth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creating applications designed espec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rough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!  When  fastmenu executes  an application 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, the VGA (640 x 480 16 Color) scree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d back to CGA. Therefore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pplication to this  menu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in VGA mode, there may be problem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witches the screen mod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n application to this menu, you mus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ile extension of '.APP'. The filename can be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as  long as  the extension of this filename is 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is file  in the same directory that fastmenu G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. The actual application can be o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is a sample of  the information  that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U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                   UTIL    C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 is named: DISKU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to this application is: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filename is: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is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is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title starts at the first charact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starts at  character 33 and can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characters. This filename i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 application you  want run.  Do not  includ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 character is at character number 41 and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. This drive character represents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name starts at character 42 and can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 characters.   This directory  represents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 one line  in this  file and a  new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for each application you want listed to the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 that you  give each  file a  different  and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include the '.APP'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s will be listed  to the menu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ead from disk (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A kit can  be downloaded  from  most  BBS's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  vga   screen   samples   along  with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 and  '.APP'  file that  may hel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   and  setup  for  applications   cre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menu GOLD. (GOLDKI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re than one command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 option has  been added  to  fastmenu GOLD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re than  one command  at the  Run File 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 the menu. 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owed at the Run Fi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e plus character (+)  after the 'FIRST'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plus character tells fastmenu GOLD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command line parameter 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experience a  problem of  fastmenu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just before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and then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screen blanking  fastmenu GOLD  now first 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named PCX.DAT.  If this file exists,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 PCX files  according to  the  way  you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 script file.  You  may  also  include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each PCX  file that tells  fastmenu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ach PCX file.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DAT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&lt;  The  first line 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NS.PCX 10  \   the number of  PCX files 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X 10       \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CORN.PCX 5        &gt; &lt; All  remaining lines ar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CAR.PCX 15     /     the PCX  files  along with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conds) 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have fastmenu GO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If this PCX.DAT file does not exist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If you want,  you may  also have fastmenu GO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CX file  you want  during start up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X file you 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 fastmenu will execute a batch fil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screen blanking.  To use these op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and copy it to the drive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If fastmenu find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'BEFORE.BAT',  it will be  execute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screen blanking. If a 'AFTER.BAT' fil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executed after  screen blanking.   If a 'INSTEA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found, it will be 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has been added to fastmenu GOLD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. If you answer with a 'Y' (Yes), fastmenu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's in this Folder. If you answer with a 'Y' (Yes)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Fax/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 selecting this opt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 will be displayed  in a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.  You may edit  the exis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 press  enter to  sav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,  you will be 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 with the 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ile  spec for  files 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 for  opening.  DOS wild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ted here.  After ente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, all files in the  current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the file  spec will  be lis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  Any legal  DOS filenam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 option 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 drive and 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 saving  and  opening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light bar  to the  desired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e driv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directories  on your 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 highlight  bar to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 the editor  and the 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lis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  future  Saves  or   Open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from this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pened text  fil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ed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Note Icon or simply press the 'E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Save......... Use  this option  to save  your not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Clear........ Using  this option  will  totally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Delete....... Use this option if you want to tot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Copy......... Before using  this option you must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ock  of text that  you want to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o thi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 while dragging  your  mous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  You will notice  a broken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 drawn as  you move your 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is box represents 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py. After marking your tex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your mouse on the F4 function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  block of tex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arrow keys found 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.. After  copying a block of text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paste it  to a  new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or to  a newly created  note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at the  location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and  then clicking or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=Print........ Selecting  this option  will 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=Dial......... Selecting this option will  presen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 a window  that can  be us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ny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ed note, using the  block mark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!!  Modem parms for this  dial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the  PhoneBook modu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All keyboard hot  keys that  are valid in the Fax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ditor are also vali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Calendar/Notepad  module  saves  all 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 disk files  and as  a result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 few files  created  and on  disk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For  this reason  I recommend  creating 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your hard  drive to  store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odule accessed from the fastmenu GOL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has  options for  selecting a 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parate files for each note dras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 display of any note and also resul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disk  space due  to not  needing  to 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 along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tes saved  to disk  files are  pure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no  formatting   characters   embedd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rocessors  or text  file  editors 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reading these files. Your Fax Mod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now has a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Tab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Tab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'Tab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If you are using the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pressing this  'Tab' Ic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dule  will force  fastmenu GOLD 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 has been added to fastmenu GOLD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user  ID access to  fastmenu GOLD  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you can also select to log all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r ID and logging  is setup  through the  Setup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ption 'C&gt;- Add/Edit/Delete System Password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&gt;- Setup User ID And Activity Lo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 this user ID setup screen,  notice, 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you will see slots for up to  20 user names  and ID'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up/dn  arrow keys  you can  mov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llowing up to 60 us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user names and ID's, simply press the Edit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side the window where you can 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users.  In the Users Name fields,  enter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name, at the associated  ID field,  enter 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or ID that he will use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users,  simply press  the Esc 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is  OK with  the names  and ID's  and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isk, simply press the Sa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e Save Ic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ll user activity.  If you select to log all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sked as to how  large you wa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to become before the current on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created.  A suggested  size for  these files 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kb. This allows copying or saving them to 3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can be viewed or deleted at any 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odule options 'J' 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user activity  logging can be 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ny  time  by  returning to  this setup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Log On/Off Icon. This Icon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 You may return to this user ID setu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/edit/change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GA Color cards  are coming  out  every  day from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 manufacturers, due to this, you may 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getting fastmenu GOLD to run on thes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at you  do have a  full VGA  system and 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cannot get fastmenu GOLD to run,  a way has been 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fastmenu GOLD to bypass this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should have only one line in it and tha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 VGA     You may use any text editor or  word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KIP-VGA.DAT file should be copied to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installed fastmenu G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ntime Module Path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uses a runtime module  at  various 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must be 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untime module is in a file named: 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  you must have a  path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elling DOS where to locate this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path statement to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your DOS  (DOS, DRDOS, NDOS, DOS50)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minimum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rops out after executing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 version,  you are  required  to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t the  Run File field  when executing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having  this  problem,   simply  enter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  module  for the  page that  this 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on, select to Add/Edit, then select the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having problems with, move the cursor to the the R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add '.BAT' to the end of the ru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fastmenu GOLD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 of fastmenu GOLD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rsion for one year from the date of regist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8.00 to the below address.  New updates are 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D 5 1/4 in, and HD 3 1/2 in disks. A full manual (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over one  year from  registration 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new updated version by sending $34.00.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,  you will receive a copy of the latest versio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5 1/4 in, and HD 3 1/2 in disks, a full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is a product and 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 W Hildenbrand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