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GOLD (tm)       Copyright (c) 1992 by: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06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Due to interference with the user input editor, the End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to a Tab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Directory/File utility module, two new Ic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'Home &amp; End'.  Pressing the Home Ic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top of the directory or files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Icon will move the highlight ba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Sort Icon has been added to the Directory tree li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sort icon will give you the option to sor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directory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Icon has been added to the files list screen,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will give you options to sort the files list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'file name, file extension, file size, file date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select to sort in a assending or desending order.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over 400 files takes only around one second, on a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problem was found in the calendar notepad that was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rinting on various printer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Phonebook module, a new Icon has been added 'R'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Icon will re-dial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the Phonebook module, if you select to dial a numb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is at bottom of file, a editor inpu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for you to manually enter a number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Phonebook module, after you have selected to dial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the dialer has completted the dialing, the dia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andby mode and allows you to enter additional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tones for communicating with tone responce aut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 Pressing the space bar will close the com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you to the phone lis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Calendar NotePad module, a new Ic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editor 'F7=Dial'.  This new option allows the us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one number through your modem.  Pressing this Dia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e user with a window for manualy entering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or you may mark any number listed in the current no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marking method and then select the Dial option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The User Log file has been rearranged to provide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allow for better report gener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 In the Edit Applications module, at the Run File fiel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nter the file extensions (.BAT, .COM, .EXE) al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name that run'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for selectively executing a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the same executable filenames but with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such as 'TELIX.EXE or TELIX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 In the Disk/Directory module, a new Ic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 screen that allows re-setting the attribut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ttribute'. Selecting this option can only be d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s list option from the Disk/Directory modu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05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y mouse movement at the main menu will reset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going into screen blanking during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user now has the ability to password protect re-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and exit icons. This option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user now has the option to turn off the logo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ing. This option can be accessed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icon has been added to the upper right screen 'End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can be used to send fastmenu GOLD immediately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from almost any location in the program.  If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ging is setup, this option gives the user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his activity and logging off the system. NOTE 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not available during any user input screen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ny possibl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complete user ID and logging system has been added to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. Up to 60 users can be assigned different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nd all activity can be setup for logg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ccessed through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Two new Icons have been added to the Calender NoteP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decreasing or advancing the calend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A new Icon has been added to the Calender NotePa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agging groups of notes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Edit Applications module during list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from the scrolling menu, the file ex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d with your selection and can now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A new Icon has been added to the main menu '?'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Icon, you are displayed the current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of realease. The registered version also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 from this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- fastmenu GOLD will now look for a file named 'INSTEAD.B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is found in the GOLD directory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t instead of going into screen blanking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then be used to execute another applicat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le show or presentation application and th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,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4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full featured calendar notepad module has been ad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through the F2 function key.  This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full screen perpetual calendar with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ange, the ability to post a free form note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lines of text on any calendar date, visual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t the main menu if a note is pres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 ability to send all notes to your printer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week, or day.  The note pad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hat allows cut and paste from note t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with the Fax/Text file editor of adding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a text file has been corrected.  Also in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scroll bar pointers to scroll text, 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ould sometimes result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Setup module, a new option that allow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th to store notes in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Using the F8 function key to exit fastmenu GOLD now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exit and drops fastmenu GOLD totally out of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ll system memory available 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Now after this type of exit, type 'GOLD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enu GOLD instead of typing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4.5.0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astmenu GOLD now provides the user with up to 20 differen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that can easily be selected through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nly 12 font files are available and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Setup module, all system passwords are now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Setup module, you may now create up to ten tim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In the Setup module, new options have been added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efault Path &amp; File Specifications that the  Fa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edito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dded the ability to re-assign the F9 function ke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assword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dit Applications module,  added an option (Vie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actual batch file that fastmenu GOLD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ecute the application.  This option will allo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rienced in batch file commands, the abilit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to the Drive/Directory/Run File field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re efficient execution and will also show if any po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All Modules, User input routines now have a full fea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the following ke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........... Deletes character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.............. Moves cursor to beginn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.............. Moves cursor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........... Toggles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Space........... Moves cursor lef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....... Moves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........ Moves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Right Arrow. Moves cursor right fu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Left Arrow.. Moves cursor left fu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............ Excep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............. Clea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R............. Recalls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editor is also mouse sensitive. 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anywhere on the text field,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Run File fields in the Main module, Ed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, and the Setup module, these fields are scroll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s up to 255 characters.  They can be scroll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r right arrow keys down or placing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r first character in the field and then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Main Module (Setting up alternate ap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), the Edit Applications (Adding an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tup Module (Timed application execution). 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elds now allow having multiple commands tha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m.  Answer the Parameters (Y/N) with a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'+' character after each command you want fast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  Due to this new option, you will need to add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after each command you wan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for even if you only have on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At the Main Menu, a new option has been added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toggle between the 3D fonts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- In the DOS/Disk utility module, when return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screen, the last viewed directory will returne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&gt;- In the DOS/Disk utility module, after Viewing or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will return with the same fil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&gt;- In the DOS/Disk utility module, progress report promp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file copy and file 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&gt;- In the System Setup module, the password log view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list up to 2100 entries. A warning prompt will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has more than 2000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&gt;- In the System/Configuration module Info Screen, the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has been increased and a scrollable list of all drives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e space has been added.  This list now also include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 drives along with al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&gt;- All Yes/No prompts in all modules have been chang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&gt;- In the Main Menu module, the applications are now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letter keys instead of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&gt;- In the Main Menu module, the Setup Module is now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&gt;- In the Main Menu module, the Edit Applications modu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&gt;- In the Main Menu module, a return to the Folder Title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&gt;- In the Main Menu module, the Sort Folders &amp; Applica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accessed by pressing the '=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&gt;- A full VGA mode Fax/Text file editor has been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'F7' key.  This key previous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nformation screen that is now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&gt;- The calculater will now devide by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&gt;- In the Edit Applications module, the directory lis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PgDn key will now list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ven deep.  Only five deep could be l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&gt;- In the Phone Book module, a number can be dia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your right mouse button o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&gt;- In the Phone Book module, you may now enter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t the Phon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&gt;- In the DOS/Disk Utility module, the volumn lab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during a single pass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&gt;- The prompts that are displayed during file Delete &amp; Cop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etly changed to improve status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&gt;- The Main Menu module is now completly droped fro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DOS/Disk Utility module.  This lea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 for running applications and acces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&gt;- In the DOS/Disk Utility module, you may now create/edi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&gt;- Four types of files may now be displayed during screen bla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'BEFORE.BAT'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bef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'AFTER.BAT' 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af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'BLANK.EXE' 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af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!   This file MUST be a VGA mode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&gt;- 'OPENING.SCR'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displayed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!   This file must be a PCX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ture file re-named to 'OPENUNG.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&gt;- Added the ability to include up to four lines in the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&gt;- Added the ability to set a default path for the phone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storing data files.  This option is foun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under Set Default System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