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GRAB4 *  &gt;&gt;-Swift-Ware-&gt;  Copyright (C) 1991-92  All Rights Reser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is a Pop Down Anytime TSR/Screen Management program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 no need for any lengthy instuctions. The Progra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- ALT-G - combination at anytime within any TEXT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will let the user save  TEXT MODE  screens in there exa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ors.  The program  should work with any monitor that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GA or MONOCHROME / 80 x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 lets the user  easily manage  text screens  by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p to 4 screens or create any number of screens  that you ca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to disk at anytime you feel the need. This is convenient 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 Help Screens or whatever.  Not only that, in an instan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Help Screens by jumping to the Editing Mode then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 to memory then returning to the current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4  will let you take any of your  captured or created  scree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to the current active disk drive in either of 2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ore the current displayed screen as a self running 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many uses.  In your BATch fil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could also store your screens as text GRB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 that are suitable for inserting into other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orage methods can be reloaded by GRAB4 and then re-ed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! - GRAB4 makes all attempts to assure its saf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splayed screen  to your disk drive  while within anothe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ttempt to write a screen an nothing  seems to happen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fe to write to disk while within the currently running progra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is then to save the screen in question to RAM memo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4, also exiting the currently running program you evoked GRAB4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activate GRAB4 and Recall the Saved screen and write it to you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Screen to Memory --- Gives you the option of storing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(by pressing 1 thru 4) in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Screen as COM file - Gives you the option of creating a sel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 COM file of the current text scree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t is currently displayed includ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Screen as GRB file - Gives you the option of creating a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without color attributes (black and whi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all Screen than Exit - Displays screens (1 thru 4) previously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ption (1. Save Screen to Memo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back to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call Screen than Wait - Displays screens (1 thru 4) previously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ption (1. Save Screen to Memo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s for key press than returns to GRAB4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 then be edited and or recaptur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a Grab4 COM file --- Gives you the option of loading back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any existing Grab4 .COM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a Grab4 GRB file --- Gives the option of loading back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existing Grab4 .GRB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mp Screen to Printer -- Sends current displayed screen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dit Current or Create -- Enables creating a new  screen 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splayed screen. Op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bottom screen when the TAB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the TAB key a second tim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# # #   Home End PgUp PgDn  F1=Ascii  F2=Char  F3=Color  F4=Clear  Esc=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| |______|  |_____|  |______|  |______|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cursor around screen.      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SCII character set_____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the chosen character_______________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typing or drawing color_________________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whole screen in current color_________________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diting mode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 to Existing file - Enables adding the current displayed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 of an existing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AB4 type at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 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key combination - ALT-G - to pop down the menu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y using the arrow keys place the menu bar over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- then press [ENTER]. If you activate an option the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just press the [Esc] key to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activate the program whenever you wish (as long as no other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GRAB4) by entering at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/U 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along with the loading of GRAB4 up to 4 previous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you have stored to disk  by placing the names of th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4 filename in the following ma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iously created files must be of the COM file variety (GRAB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load the .GRB extension files  -  GRB files are not Stor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re color attributes like the .COM fil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/screen1/screen2/screen3/screen4  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e / slash character must b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 not include th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ust be no more then 8 characters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use my MENU MAKER program GRAB4 will enable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other screens of interest and then recall them while within M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the recalled screen as a Menu Screen Background.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Compuserve IBMSYS forum in Libaray 5 Menu/Shell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Gs PC COMPUTE forum Libaray 16 General Utilities.  MENU MAKER makes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nyone to create their own Custom Shadow Boxed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file are provi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rrant Guarantee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, and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-Swift-Ware-&gt;, nor any club or vendor distribut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is no charge, (except for a minimal diskett c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not added as an incentive to market an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product. This program is NOT a PUBLIC DOMAIN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distributed under the - FREEWARE -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 North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- User ID. [72230,13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