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5 - Hard Disk Menu (tm)               MicroFox Compan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2 by Jim Hass           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 wide.             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2: If over one year old,          Voice/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icroFox for an update.             CompuServe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DM for the first time or if update an existing H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  A:INSTALL    (A:INSTALL -VM  to force monochrom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default install-from diskette drive and install to C:\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F2&gt; to change the drive and directo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upd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en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ny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it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, press &lt;F1&gt;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used by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main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to store configuration and menu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CFG      Created by HDM to hold global data affecting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.EXE   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new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has information for disk vendors, user grou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00+ page User's Manual.  If you received HD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 files may be in a self-extracting archive file, HDMDO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archive the DOC file: copy HDMDOC.EXE to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change to that directory and key in HDMDOC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(tm)  Hard Disk Menu (tm)       Copyright (C) 1986-92 by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s distributed as Shareware.  Though i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share it with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est-drive HDM and decide if it i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you.  After 30 days, you must register HDM with Micro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  See the file SHARWARE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REGISTRATION FEES (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 $ 35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 &amp; Published User Manual ... $ 50 p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User Network License (Disks &amp; Manual) ............. $ 9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User Network License (Disks &amp; Manual) ........... $ 12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User Network License (Disks &amp; 2 Manuals) ........ $ 200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etwork License (Disks &amp; 3 Manuals) ...... $ 275 p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User Site License (Disks &amp; Manual) ................ $ 1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User Site License (Disks &amp; 2 Manuals) ............. $ 3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User Site License (Disks &amp; 3 Manuals) ............. $ 6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 License (Disks &amp; 4 Manuals) ........... $ 995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User Corporate License (Disks &amp; 2 Manuals) ....... $ 2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ser Corporate License (Disks &amp; 3 Manuals) ...... $ 7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-User Corporate License (Disks &amp; 4 Manuals) ..... $ 13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Corporate License (Disks &amp; 5 Manuals) .... $ 1995 al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Diskettes for LAN, Site &amp; Corporate Licenses ..... $ 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Manuals for LAN, Site &amp; Corporate Licenses ...... $ 1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can choose between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ite and Corporate License will receive both siz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dditional programs from Micro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The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comments, suggestions, questions, a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47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ember of the Association of Shareware Professionals (ASP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MITE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registrations will include a fully 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pEDIT PLUS, a high quality ASP shareware text edito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hort description of pEDIT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hanced DOS-based text editor with a graphical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use support. The graphical ButtonBar gives fast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8 important editing functions.  WordStar,  EMACS, and 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ditor emulations.  Auto word wrap,  paragraph ind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hange, block indent, timed autosave, ascii chart,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,  and text-only mode.  Handles up to  16 files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The new tutorial walks you through the basics of edi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.  pEDIT PLUS features faster screen updates,  up to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faster in text mode, and rates a Public Brand Troph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