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DOC.EXE is a self-extracting archived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the files you need at least 400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HDMDOC.EXE on your hard disk in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files put in.  At the DOS prompt key in:  HDM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of HDMDOC.EXE whe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M.DOC       Hard Disk Menu User &amp;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DOC.BAT  Batch file to print HDM'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  Use this form to register HD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.DOC  Explanation of HDM's multi-leve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WARE.DOC  Explanation 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.DOC    Information for Disk Vendo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NEW.DOC  List of latest changes made to H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