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 HiMOVE (tm)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HiMOVE - Upper Memory Manager for NEAT-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V2.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</w:t>
        <w:tab/>
        <w:t xml:space="preserve">     :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DOS System Utility (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: IBM PC,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SIZE : 120k (.ZI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US$ 40.- plus $5.-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/Visa/AmEx/JCB, cash, postal money order,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latest version without registration remi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manual, six month free support, upgrade no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HiVIDEO memory expander utility for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HIMOVE.* or HIMOV220.* (e.g.: HIMOV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HIMOV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    : CIS:IBMSYS Lib 3 (Gener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HIMOVE UMB UPPER MEMORY MANAGER NEAT C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DOW RAM MEMOR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Memory Manager for computers with NEAT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OVE is an upper memory manager for comput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6 NEAT CHIPSet, a 386SX NEATsx CHIPSet or a AT/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PSet (Chips &amp; Technologies Inc.) that helps achie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conventional DOS memory for todays memory hu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OVE uses the shadow RAM of these chipsets to load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rs and resident programs (TSRs) into unused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memory area. Easy installation and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diting of Autoexec.Bat or Config.Sys file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also receives the HiVIDEO memory exp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GA systems as a free bonu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Sitte, 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 42, A-5025 Salzburg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uthor member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3030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IDEO (tm) - DOS Memory Expander for VGA/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ff   (tm) - File difference utility for Window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