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OVE "moves" files from one drive and/or directory to another. It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rename function if the move is within the same drive (even if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). This is much faster than physically moving the data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is between two different drives, the data is physically moved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from its former location. A file will not be written ove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ermission. READ ONLY status will be ignored if you give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over an existing destination file (and READ ONLY statu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on the new copy). If the file you are moving (the source) i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, it will not be deleted and you will be advised that the result i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the original at the source and the new destin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 move [path]source [path]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ual DOS wild cards are acceptable, so MOVE \TXT\*.DOC \PV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all .DOC files from the \TXT directory to the \PVT directory.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named while being moved by specifying the new n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. For instance, MOVE \TXT\*.DOC \PVT\*.XXX will move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DOC files from the \TXT subdirectory to the \PVT subdirectory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ll of their extensions from .DOC to 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OVE can not find a directory with the destination name you specif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der of your destination path is valid, MOVE will assum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ilename is being requested. To refer to the example abov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MOVE \TXT\*.DOC \PVT and you do not have a \PVT directory,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ssume that you want to to try to move all of the \TXT\*.DOC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root directory and rename them all PVT. After it has mo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ne, it will find a duplicate name at the destination and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opportunity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mit the destination entirely, MOVE assumes that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current directory. For instance, MOVE C:\UTIL\*.DOC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the same as MOVE C:\UTIL\*.DOC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VE encounters a file name at the destination that is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ile name it is trying to move from the source, it off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 the destination file with the sourc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the move, leaving source and destination files as they w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name the source file and then move it, leaving the destin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w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the program, doing no further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 "Overwrite" is a misnomer. The existing destination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renamed with the temporary name $$MOVE$$.$$$. It is delet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ource file has been successfully copied. The deletion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; or, if the copy process failed, the destination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to its original name. You should not find $$MOVE$$.$$$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nless program execution wa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t rename a file to the same name as the directory into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rying to move it. If you have a \TXT directory, you can not put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 that is also called TXT (since the directory name is actually a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 name). Move will report a duplicate name if it encounter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can also be used to rename a directory, provided that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directory names are on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 move \dir\name\old \dir\name\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r source path is more than one level deep, you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LAST level you specify in the source path (changing "ol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w" in the example above). For instance, if \DIR\NAME\OLD is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ath, the following will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                       EFFECT ON OL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=======                           =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\dir \new_dir                       \new_dir\name\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\dir\name \dir\new_name             \dir\new_name\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\dir\name\old \dir\name\new         \dir\name\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\dir\name \new\name              &lt;- different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\dir\name\old \new\name\old      &lt;- different grand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\dir\name\old \dir\new_name\old  &lt;- change is not LAST lev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\dir\name\old \dir\new           &lt;- different levels in source &amp; 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:\old d:\new                    &lt;- different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name the directory that you are currently in, however DO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ake notice of the change until you change to another directory.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set your DOS prompt to show the directory, it will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old name until you have chang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is freeware from Jim Wygant, copyright 1990. It can be u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t no charge, provided no changes are made in the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. There are no warranties regarding suitabilit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ver bugs or problems with MOVE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Wygant                 (CompuServe# 73627,20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0 SW Morrison, #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land, OR 97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3) 228-3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29/91 -- fixed an error that was wrongly reported if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a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/7/91 -- moves to a different drive now retain the original fil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tamping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