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LIST.exe version 1.00 documentation                   3-28-9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IST" is, simply put, a replacement for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LIST" you can view multiple text files, have automatic screen pa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use the wildcard characters "*"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" is very simple to u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's say you have the three files: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EXEC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 AUTOEXEC.OLD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and you would like to see what is in each of these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n the monitor screen. If you were to use the "TYPE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AUTOEXEC.BA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nd*  TYPE AUTOEXEC.BAK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nd*  TYPE AUTOEXEC.OLD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display these three files (the " | MORE" in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ssumes that the files are larger than one screen full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ould scroll off the top of the computer screen without paus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'page' or screen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s viewed with "LIST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UTOEXE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r*  LIST AUTOEXEC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r*  LIST AUTOEXEC.BAT AUTOEXEC.BAK AUTOEXEC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plus you would have automatic pausing after each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ext (no need to use " | MORE"), and after each page of display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wo options: 1) press the &lt;return&gt; key to continu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file, or 2) press the &lt;x&gt; key to stop displaying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egin displaying the next file (if there are no mor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the &lt;x&gt; key will exit the program and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). As you can see above, "LIST" also accepts multi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mmand line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rought to you through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free to copy and distribute this program as long as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files within the distribution .ZIP file (without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ose files). I reserve all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LIST is fully functional, not a cripp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you to register in order to receive a fully working cop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 ask that if you find LIST useful, please contact me eith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e-mail or US mail and give some genera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(name, city, state, BBSs you call) and possibly $1 or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....the money is not a requirement. Only send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fortable with, but please do contact me. All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pt confidential. By giving me this information, I can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w versions or programs I create will be distributed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you (or to you if you give me an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also include any ideas for utilities or game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ee .....if there is enough of a request for a program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can to writ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Kris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44 Market Street Apt#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stown, Ohio 4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address:  00048323@ysub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rispli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e-mail:          SKris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 e-mail:           S.Kris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ty and Eddie's BBS:  (216) 726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d Martin's BBS:      (216) 783-963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contact me for any questions or comment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