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51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 CO 80502-1151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Description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P registration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&amp; printed documentation.           $25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P 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only.                              $15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CP at o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es one disk &amp;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documentation).                   $100.00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5.25"____   3.5"____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CP software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  Upon reciept of this paid invoice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disks paid for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