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as brough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SUPERBO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306-789-868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meg of new files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.DOC -- documentation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(Master Copy) is kind of like XCOPY, but it normally only overwri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can move files.  It was written primarily for us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shared by different people (or by the sam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) in synchronization with each other.  It is al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disk mirroring sty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M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.EXE source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copy only files with Archive bit set (leave source archive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copy files with date the same or later than Date given /D: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d.mm.yyyy /Dmm/dd/yy or /D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= Force overwrite of system, hidden, a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Copy system and hidde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=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copy only files with archive bit set (Modify source 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rompt b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= Quiet (report onl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= Rename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/E = recurse through Subdirectories (&amp; create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This switch doesn't cause an error message, but it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cluded so that batch files written for XCOPY can use M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witches.  (/V turns verify on in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= Wait for keystroke before star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=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source is a file name or directory nam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drive and path.  It may also include DOS wild cards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If the source is a drive or directory, the file name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 file name or directory.  If no destin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.  If there are wild 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, they will be filled in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ource file name.  If it is not obvious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r directory, you may be asked which you meant.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interpreted as a directory instead of a file,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"\" or ensure that the destination directory alread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start with "/" (not "-", since - is a valid fil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), and may be before, between, and/or after the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.  In case of a conflict between switche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rthest to the right on the command line takes prece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ity, command line switches may be run together after a single "/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(Archive) and /M (Modify archive) both specify that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archive bit set (indicating that they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last backed up) should be copied.  /A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on the source file.  /M clears the archive bit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has been backed up.  The archive bi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set when using MCP.  These options can be used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largest file you want to back up will fit on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f the largest file you want to back up is bigger, a reg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appropriate than MCP.  However, for some small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cking up with a copy command like MCP makes mor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not altered, making restoration possible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A C:\WORK\DOC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in C:\WORK\DOC to the floppy disk in A: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(Date) is always followed by a date, with no space in between the 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The colon following the D is optional.  The order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year if you use "/" or "-" to separate the numbers in the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"." to separate the numbers in the date, the order is day mont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can be specified with either the last two digits or all four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last two digits, the year is assumed to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through 2079.  The month must be expressed as a number between 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on month and da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all copy everything with a file da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25, 1991 from the current directory to D:\SAV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D:\SAVE\ /D12/2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-25-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/D12-25-1991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25.12.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25.12.19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(Force) forces overwriting of Hidden, System, a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option with caution.  It is very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could have some undesired side effects if you over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idden &amp; system) allows files with the system and hidden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Note that the XCOPY that comes with DOS 5 will not copy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rlier versions will.  The system and hidden attribut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files when they are present in the source fil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two hidden system files from a boot drive to anothe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make the destination bootable.  Use the DOS SY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(Loud) causes extra screen output to be generated, inclu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(No overwrite) prevents any destination files from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 dates and attributes involved.  The defaul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f destination files with an earlier file dat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/O (Overwrite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(Overwrite always) causes destination files to be overwritt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date.  The default is to allow overwrites only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ier file date.  This is the opposite of /N (No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(Prompt) asks you if you want to copy each file with a Y/n prompt. 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ill cause the file to be skipped.  Most other keys, including "Y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to be copied.  The "Enter" key need no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P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ick exactly which files you want to copy to drive A: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(Quiet) suppresses all screen output except for error message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response to a command line error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Q /M C:\WORK\*.* F:\MASTER\F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login script would be a subtle way to back up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users's hard disk to a network directory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ap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Rename or move) causes files to be renamed i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disk, or copied then the original deleted (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f the source and destination are on different disks. 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original is left intact.  When used with the /S option,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C:\STUFF\*.DOC D:\OLDJUNK\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very .DOC file in C:\STUFF\ to D:\OLDJUN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r /E (Subdirectory copy) copies files and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the source, making subdirectories as need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created as well.  Using /S and/or /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is the same as using both /S and /E on the command line of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(Wait) causes the prompt "Press a key when ready to start copy . . 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program to pause until you hit a ke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This is for use with floppy only systems, where the M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sk other than the one you want do do the co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Help)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XCOPY, MCP copies zero length files and, if copy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pies empty subdirectories.  It also duplicate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, hidden, read only) of the source file in the destination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ve bit, which is always set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mpts possible in MCP.  At each of the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(if applicable) is indicated with a capital letter. 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not case sensitive, and are all only one keystrok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a letter is not required.  The "Enter" key is ign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xcept for the "Press a key when ready to start copy . . 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/W option.  In addition to the listed responses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, "Ctrl-C", and "Ctrl-Break" will terminate MCP.  "Ctrl-Break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copy in progress, even if the program is not looking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asking if you want to copy a particula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/P on the command line.  "N" means that you do not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other keys (including "Y") mean that you do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12 bytes available on A:.  filename requires 12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Try new disk later, Skip, or Cancel (r/T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tination is on a fixed disk, press "S" to skip just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cancel and exit MCP.  If your destination is a removabl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urrent file or cancel as with a fixed disk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change disks and then press "R" to retry cop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ess "T" to try copying the next file (which may fit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o a list to be tried again later (on a different floppy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keys act the same as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roo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Skip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 disk has no more room on it.  Change the disk and press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, or "C" to exit the M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Skip,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encountered one of many possible errors (insufficient network right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hardware failures, disk full even though it ha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py, etc.).  "R" restarts the copy from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skips this file and tries the next.  "C" cancels the copy and exits 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destination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 on the target (f=File, D=Directory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not an existing directory and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\", and there may be more than one source file (indicated b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name or a /S or /E switch).  Press "F" if you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 file name, or "D" if you intended that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decide that the command line was in error, press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ready to start cop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/W option.  Press "Esc", "Ctrl-C", or "Ctrl-Break"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idn't want to copy anything after all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Break, Ctrl-C, or Esc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 may have been on an invalid drive, ha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, been in the root directory with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been on a network directory with insufficient rights, be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the network operating system to create, or som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copied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pying a file is to create a new file of zero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file.  If the source and destination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is action would destro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this error message is starting a recurs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like MCP /S C:\*.* C:\SUBDIR\).  This causes everythin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: to be copied to C:\SUBDIR\ and C:\SUBDIR\SUBDIR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BDIR\SUBDIR\SUBDIR\ and so on.  Older versions of XCOPY all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does not.  MCP allows the recursion to go on unt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exceeds DOS limits.  This is a great way to fill up a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number of TSR programs, or if you are shelled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exit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or some network software) returned an error cod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not allowed.  Some things that can do this is try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file with the same name already exists or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that confused DOS and/or MCP --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more than one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concatenate files (use DOS COPY to do that), so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 single file means that all that ends up in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file copied.  If this were done with the /R option,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ould be destroyed.  Therefore, only one file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.  The trap that catches this is not foolproof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difficult to fool), so you should still take ca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void specifying suc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name may not be valid, or may be on a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source and destination that is "remembered" to try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room copying to a diskette takes up some conventional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thousand of these (more or less, depending on how much 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), you may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CP in a batch file, you can test for the follow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fter MCP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"Ctrl-Break", "Ctrl-C", or "Esc" pressed, or copy canceled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Unable to write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Attempted to copy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Not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ad file number error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Attempt to copy more than one file to on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ommand line error 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Unable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PROGRAM BY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comes from M as in Master or Mike's and CP as in the nam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Call it whatever you like, by renaming it, creat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KEY or a similar utility, or by creating a batch fil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bile called MOVE.BAT (or MV.BAT) 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R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do concatenation.  It does not get the date forma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able.  It does not do Japanese dates in year-month-day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rror messages are in English.  It does not do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t doesn't skip zero length files just because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t doesn't skip creation of empty subdirectories when /S is used.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bsolutely nothing.  It doesn't remove any subdirectori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ubdirectory attributes (like the hidden bit)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t doesn't predict winning lottery number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do some things that I always thought that XCOP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 version 1.02 of 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Michael Paul Johnson.  All rights reserved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herein belong to their respective own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o register, please send $15.00 (or $25.00 if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support on the Rainbow Mis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-938-9654) and by mail, and to notification of major upgrades a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y to write perfect software, there is a chance that I goo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.  If you find this to be the case, please let me know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ir it.  Because I can't test every possible use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that it might be run on, and because I have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areware gets passed around, you use this software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5 Sep 92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7 Sep 92  Modified to allow recursive copies of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9 Sep 92  Corrected handling of . and .. as source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FORM YOUR SYSOP IMMEDIATELY OF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